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………..................  стр 5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оценка структуры и динамики бухгалтерского баланса …………..................... стр 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ктив баланса…………………………………………………….................................... стр 9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ассив баланса ………………………………………………………........................     стр 1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ценка динамики состава и структура актива баланса……………...................… . .  стр 13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ценка динамики состава и структуры пассива баланса……………….. . . . . . . . ..  стр 15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финансовой устойчивости предприятия……………………………. . . . . . .. .  стр 1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нализ финансовой устойчивости предприятия в абсолютных показателях………………………………………………………………………. . . . . . .. .   стр 18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нализ финансовой устойчивости предприятия в относительных показателях…………………………………………………………………… . . . . . . .….   стр  2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ализ ликвидности и платежеспособности………………………………....... . . . ..   стр  26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ценка ликвидности баланса……………………………………… . . . . . . . ………  стр  27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ценка относительных показателей ликвидности и платежеспособности………………………………………………………  . . . . . . . ……  стр  3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…………………………………………………………………….. . . .  .. . . .  стр  33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………………………………………………………… .. . . . . . . .…  стр  35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……………………………………………… . . . . . . . .…………………….  стр  36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бщая оценка структуры и динамики бухгалтерского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финансово-экономического состояния предприятия начинается с изучения бухгалтерского баланса, его структуры, состава и динамики. Для этого необходимо рассмотреть следующие вопросы: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онцепции баланса;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и функции баланса;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 бухгалтерского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с простого и наиболее общего определения бухгалтерского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 – это информация о финансовом положении хозяйствующей единицы на определенный момент времени, отражающая стоимость имущества предприятия и стоимости источников финансировани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лансе предприятия заложены основополагающие  концепции бухгалтерского учета:</w:t>
      </w:r>
    </w:p>
    <w:p>
      <w:pPr>
        <w:pStyle w:val="ListParagraph"/>
        <w:numPr>
          <w:ilvl w:val="0"/>
          <w:numId w:val="1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енежного измерения. в отчетности регистрируется только та информация, которая может быть представлена в денежном выражении.</w:t>
      </w:r>
    </w:p>
    <w:p>
      <w:pPr>
        <w:pStyle w:val="ListParagraph"/>
        <w:numPr>
          <w:ilvl w:val="0"/>
          <w:numId w:val="1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обособленного предприятия. Учет хозяйственной деятельности организации ведется непрерывно с момента ее регистрации в качестве юридического лица.</w:t>
      </w:r>
    </w:p>
    <w:p>
      <w:pPr>
        <w:pStyle w:val="ListParagraph"/>
        <w:numPr>
          <w:ilvl w:val="0"/>
          <w:numId w:val="1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ействующего предприятия. Допускается, что период времени, в течение которого будет существовать предприятия, неизвестен и что его ликвидация не начинается, иными словами, хозяйствующий субъект является действующим предприятием и в дальнейшем будет продолжать функционировать.</w:t>
      </w:r>
    </w:p>
    <w:p>
      <w:pPr>
        <w:pStyle w:val="ListParagraph"/>
        <w:numPr>
          <w:ilvl w:val="0"/>
          <w:numId w:val="1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учета по стоимости. Имущество предприятия (активы) вносятся в учетные регистры по оплаченной цене приобретения, т.е. по стоимости. Эта стоимость является основной для последующего учета актива.</w:t>
      </w:r>
    </w:p>
    <w:p>
      <w:pPr>
        <w:pStyle w:val="ListParagraph"/>
        <w:numPr>
          <w:ilvl w:val="0"/>
          <w:numId w:val="1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двойственности учета (двойной записи). Все активы предприятия могут быть востребованы их владельцами или кредиторами, и общая сумма этих претензий не может превышать сумму востребованных активов. Это означает, что активы и пассивы равны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сновополагающими концепциями должны быть соблюдены и такие: существенность, осторожность (осмотрительность, консерватизм), доброкачественность учетной информаци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 – способ отражения в денежной форме состояния, размещения, использования средств предприятия по их отношению к источникам финансирования. По форме баланс представляет собой 2 ряда чисел, итоги которых равны между собой, поэтому важнейшим внешним признаком правильного бухгалтерского баланса является соблюдение принципа равновесия сторон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ыночной экономике, бухгалтерский баланс – основной источник информации, с помощью которого широкий круг показателей может:</w:t>
      </w:r>
    </w:p>
    <w:p>
      <w:pPr>
        <w:pStyle w:val="ListParagraph"/>
        <w:numPr>
          <w:ilvl w:val="0"/>
          <w:numId w:val="12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имущественным состоянием хозяйствующего субъекта;</w:t>
      </w:r>
    </w:p>
    <w:p>
      <w:pPr>
        <w:pStyle w:val="ListParagraph"/>
        <w:numPr>
          <w:ilvl w:val="0"/>
          <w:numId w:val="12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состоятельность предприятии: сумеет ли организация выполнить свои обязательства перед третьими лицами – акционерами, инвесторами, кредиторами, покупателями и др.;</w:t>
      </w:r>
    </w:p>
    <w:p>
      <w:pPr>
        <w:pStyle w:val="ListParagraph"/>
        <w:numPr>
          <w:ilvl w:val="0"/>
          <w:numId w:val="12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конечный финансовый результат работы предприятия и д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бухгалтерского баланса таково, что основные части баланса (актив и пассив) и их статьи сгруппированы определенным образом (рис.1). Это необходимо для выполнения аналитических исследований и оценки структуры актива и пассив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4568190</wp:posOffset>
                </wp:positionH>
                <wp:positionV relativeFrom="paragraph">
                  <wp:posOffset>5213985</wp:posOffset>
                </wp:positionV>
                <wp:extent cx="4445" cy="680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9.7pt;margin-top:4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4451985</wp:posOffset>
                </wp:positionV>
                <wp:extent cx="4445" cy="394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35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29665</wp:posOffset>
                </wp:positionH>
                <wp:positionV relativeFrom="paragraph">
                  <wp:posOffset>4451985</wp:posOffset>
                </wp:positionV>
                <wp:extent cx="1194435" cy="4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35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4768215</wp:posOffset>
                </wp:positionH>
                <wp:positionV relativeFrom="paragraph">
                  <wp:posOffset>4451985</wp:posOffset>
                </wp:positionV>
                <wp:extent cx="4445" cy="441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35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20290</wp:posOffset>
                </wp:positionH>
                <wp:positionV relativeFrom="paragraph">
                  <wp:posOffset>4451985</wp:posOffset>
                </wp:positionV>
                <wp:extent cx="2442210" cy="4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35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column">
                  <wp:posOffset>939165</wp:posOffset>
                </wp:positionH>
                <wp:positionV relativeFrom="paragraph">
                  <wp:posOffset>2004060</wp:posOffset>
                </wp:positionV>
                <wp:extent cx="13335" cy="485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15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872490</wp:posOffset>
                </wp:positionH>
                <wp:positionV relativeFrom="paragraph">
                  <wp:posOffset>1042670</wp:posOffset>
                </wp:positionV>
                <wp:extent cx="4445" cy="422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8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9">
                <wp:simplePos x="0" y="0"/>
                <wp:positionH relativeFrom="column">
                  <wp:posOffset>4653915</wp:posOffset>
                </wp:positionH>
                <wp:positionV relativeFrom="paragraph">
                  <wp:posOffset>1042670</wp:posOffset>
                </wp:positionV>
                <wp:extent cx="4445" cy="422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8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72490</wp:posOffset>
                </wp:positionH>
                <wp:positionV relativeFrom="paragraph">
                  <wp:posOffset>1042670</wp:posOffset>
                </wp:positionV>
                <wp:extent cx="378523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7pt;margin-top:8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489585</wp:posOffset>
                </wp:positionV>
                <wp:extent cx="13335" cy="553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3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165</wp:posOffset>
                </wp:positionH>
                <wp:positionV relativeFrom="paragraph">
                  <wp:posOffset>175260</wp:posOffset>
                </wp:positionV>
                <wp:extent cx="2825115" cy="3200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320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Бухгалтерский баланс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25.2pt;mso-wrap-distance-left:9.05pt;mso-wrap-distance-right:9.05pt;mso-wrap-distance-top:0pt;mso-wrap-distance-bottom:0pt;margin-top:13.8pt;mso-position-vertical-relative:text;margin-left:10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Бухгалтерский 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7115</wp:posOffset>
                </wp:positionH>
                <wp:positionV relativeFrom="paragraph">
                  <wp:posOffset>6356985</wp:posOffset>
                </wp:positionV>
                <wp:extent cx="1986915" cy="491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491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раткосрочные пассивы (текущие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45pt;height:38.7pt;mso-wrap-distance-left:9.05pt;mso-wrap-distance-right:9.05pt;mso-wrap-distance-top:0pt;mso-wrap-distance-bottom:0pt;margin-top:500.55pt;mso-position-vertical-relative:text;margin-left:282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Краткосрочные пассивы (текущ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4832985</wp:posOffset>
                </wp:positionV>
                <wp:extent cx="1863090" cy="5200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520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апитал и резервы (собственный капитал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40.95pt;mso-wrap-distance-left:9.05pt;mso-wrap-distance-right:9.05pt;mso-wrap-distance-top:0pt;mso-wrap-distance-bottom:0pt;margin-top:380.55pt;mso-position-vertical-relative:text;margin-left: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Капитал и резервы (собственный капита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</wp:posOffset>
                </wp:positionH>
                <wp:positionV relativeFrom="paragraph">
                  <wp:posOffset>1451610</wp:posOffset>
                </wp:positionV>
                <wp:extent cx="1672590" cy="510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2590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Актив (имущество предприяти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pt;height:40.2pt;mso-wrap-distance-left:9.05pt;mso-wrap-distance-right:9.05pt;mso-wrap-distance-top:0pt;mso-wrap-distance-bottom:0pt;margin-top:114.3pt;mso-position-vertical-relative:text;margin-left: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Актив (имущество предприят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715</wp:posOffset>
                </wp:positionH>
                <wp:positionV relativeFrom="paragraph">
                  <wp:posOffset>1451610</wp:posOffset>
                </wp:positionV>
                <wp:extent cx="1691640" cy="510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510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ассив (источники финансировани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2pt;height:40.2pt;mso-wrap-distance-left:9.05pt;mso-wrap-distance-right:9.05pt;mso-wrap-distance-top:0pt;mso-wrap-distance-bottom:0pt;margin-top:114.3pt;mso-position-vertical-relative:text;margin-left:300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Пассив (источники финансир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163830</wp:posOffset>
                </wp:positionV>
                <wp:extent cx="13335" cy="2451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12.9pt;width:0pt;height:0pt" type="_x0000_t32">
                <v:stroke color="white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79">
                <wp:simplePos x="0" y="0"/>
                <wp:positionH relativeFrom="column">
                  <wp:posOffset>4673600</wp:posOffset>
                </wp:positionH>
                <wp:positionV relativeFrom="paragraph">
                  <wp:posOffset>27940</wp:posOffset>
                </wp:positionV>
                <wp:extent cx="4445" cy="24961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66675</wp:posOffset>
                </wp:positionV>
                <wp:extent cx="4445" cy="4229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24">
                <wp:simplePos x="0" y="0"/>
                <wp:positionH relativeFrom="column">
                  <wp:posOffset>358140</wp:posOffset>
                </wp:positionH>
                <wp:positionV relativeFrom="paragraph">
                  <wp:posOffset>66675</wp:posOffset>
                </wp:positionV>
                <wp:extent cx="4445" cy="4229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8140</wp:posOffset>
                </wp:positionH>
                <wp:positionV relativeFrom="paragraph">
                  <wp:posOffset>66675</wp:posOffset>
                </wp:positionV>
                <wp:extent cx="2708910" cy="444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2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0290</wp:posOffset>
                </wp:positionH>
                <wp:positionV relativeFrom="paragraph">
                  <wp:posOffset>127635</wp:posOffset>
                </wp:positionV>
                <wp:extent cx="1520190" cy="7391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39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боротные активы (текущие актив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58.2pt;mso-wrap-distance-left:9.05pt;mso-wrap-distance-right:9.05pt;mso-wrap-distance-top:0pt;mso-wrap-distance-bottom:0pt;margin-top:10.05pt;mso-position-vertical-relative:text;margin-left:18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Оборотные активы (текущие ак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690</wp:posOffset>
                </wp:positionH>
                <wp:positionV relativeFrom="paragraph">
                  <wp:posOffset>146685</wp:posOffset>
                </wp:positionV>
                <wp:extent cx="1396365" cy="9486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948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еоборотные активы (постоянные активы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74.7pt;mso-wrap-distance-left:9.05pt;mso-wrap-distance-right:9.05pt;mso-wrap-distance-top:0pt;mso-wrap-distance-bottom:0pt;margin-top:11.55pt;mso-position-vertical-relative:text;margin-left:1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Внеоборотные активы (постоянные ак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4290</wp:posOffset>
                </wp:positionH>
                <wp:positionV relativeFrom="paragraph">
                  <wp:posOffset>158115</wp:posOffset>
                </wp:positionV>
                <wp:extent cx="1529715" cy="38671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Заемный капита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30.45pt;mso-wrap-distance-left:9.05pt;mso-wrap-distance-right:9.05pt;mso-wrap-distance-top:0pt;mso-wrap-distance-bottom:0pt;margin-top:12.45pt;mso-position-vertical-relative:text;margin-left:30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Заем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3030" distR="113030" simplePos="0" locked="0" layoutInCell="0" allowOverlap="1" relativeHeight="7">
                <wp:simplePos x="0" y="0"/>
                <wp:positionH relativeFrom="column">
                  <wp:posOffset>2547620</wp:posOffset>
                </wp:positionH>
                <wp:positionV relativeFrom="paragraph">
                  <wp:posOffset>125730</wp:posOffset>
                </wp:positionV>
                <wp:extent cx="4445" cy="4800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548890</wp:posOffset>
                </wp:positionH>
                <wp:positionV relativeFrom="paragraph">
                  <wp:posOffset>124460</wp:posOffset>
                </wp:positionV>
                <wp:extent cx="2442210" cy="44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98">
                <wp:simplePos x="0" y="0"/>
                <wp:positionH relativeFrom="column">
                  <wp:posOffset>4986655</wp:posOffset>
                </wp:positionH>
                <wp:positionV relativeFrom="paragraph">
                  <wp:posOffset>125730</wp:posOffset>
                </wp:positionV>
                <wp:extent cx="4445" cy="4800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6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95250</wp:posOffset>
                </wp:positionV>
                <wp:extent cx="1863090" cy="3295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29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Долгосрочные пасс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25.95pt;mso-wrap-distance-left:9.05pt;mso-wrap-distance-right:9.05pt;mso-wrap-distance-top:0pt;mso-wrap-distance-bottom:0pt;margin-top:7.5pt;mso-position-vertical-relative:text;margin-left:9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Долгосрочные 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 - Структура бухгалтерского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активами обычно понимают имущество (ресурсы предприятия), в которое инвестированы деньги. Статьи актива располагают в зависимости от степени ликвидности (подвижности) имущества, т.е. от того, насколько быстро данный вид актива может приобрести денежную форму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актива баланса также строятся в порядке возрастания ликвидности (рисунок 2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оборотные активы (иммобилизованные средства):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ериальные активы (патенты, авторские права, лицензии, торговые марки и другие ценные, но не овеществленные активы, контролируемые предприятием);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(имущество, здания, оборудование, земля, т.е. материальные активы относительно долгим сроком полезной службы);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е вложения (незавершенное строительство, долгосрочные финансовые вложения и др.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оротные активы (мобильные средства):</w:t>
      </w:r>
    </w:p>
    <w:p>
      <w:pPr>
        <w:pStyle w:val="ListParagraph"/>
        <w:numPr>
          <w:ilvl w:val="0"/>
          <w:numId w:val="5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ы товарно-материальных ценностей и затраты (совокупность статей, которые характеризуют имущество: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ранящиеся для реализации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ходящиеся в процессе производства для реализации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оянно расходующиеся на производство продукции);</w:t>
      </w:r>
    </w:p>
    <w:p>
      <w:pPr>
        <w:pStyle w:val="ListParagraph"/>
        <w:numPr>
          <w:ilvl w:val="0"/>
          <w:numId w:val="5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биторская задолженность;</w:t>
      </w:r>
    </w:p>
    <w:p>
      <w:pPr>
        <w:pStyle w:val="ListParagraph"/>
        <w:numPr>
          <w:ilvl w:val="0"/>
          <w:numId w:val="5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срочные финансовые вложения (капиталовложение в ценные бумаги, инвестиции и др.);</w:t>
      </w:r>
    </w:p>
    <w:p>
      <w:pPr>
        <w:pStyle w:val="ListParagraph"/>
        <w:numPr>
          <w:ilvl w:val="0"/>
          <w:numId w:val="5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ные активы более ликвидны, чем внеоборотные. Это обусловлено тем, что внеоборотные активы представляют ту часть имущества предприятия, которая не предназначена для продажи, постоянно используется для производства, хранения и транспортировки продукции. Оборотные активы участвуют в постоянном цикле превращения их в денежные средства. В свою очередь, их также можно разделить по степени ликвидности: наиболее ликвидные оборотные активы – денежные средства, ценные бумаги, далее по степени убывающей ликвидности следует дебиторская задолженность. Запасы и затраты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139190</wp:posOffset>
                </wp:positionH>
                <wp:positionV relativeFrom="paragraph">
                  <wp:posOffset>441960</wp:posOffset>
                </wp:positionV>
                <wp:extent cx="612775" cy="5340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3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215640</wp:posOffset>
                </wp:positionH>
                <wp:positionV relativeFrom="paragraph">
                  <wp:posOffset>441960</wp:posOffset>
                </wp:positionV>
                <wp:extent cx="603885" cy="5340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3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91615</wp:posOffset>
                </wp:positionH>
                <wp:positionV relativeFrom="paragraph">
                  <wp:posOffset>70485</wp:posOffset>
                </wp:positionV>
                <wp:extent cx="2044065" cy="2819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Актив балан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22.2pt;mso-wrap-distance-left:9.05pt;mso-wrap-distance-right:9.05pt;mso-wrap-distance-top:0pt;mso-wrap-distance-bottom:0pt;margin-top:5.55pt;mso-position-vertical-relative:text;margin-left:11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Актив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87090</wp:posOffset>
                </wp:positionH>
                <wp:positionV relativeFrom="paragraph">
                  <wp:posOffset>965835</wp:posOffset>
                </wp:positionV>
                <wp:extent cx="1824990" cy="95821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958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боротные активы (мобильные средства, высокая степень ликвидност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75.45pt;mso-wrap-distance-left:9.05pt;mso-wrap-distance-right:9.05pt;mso-wrap-distance-top:0pt;mso-wrap-distance-bottom:0pt;margin-top:76.05pt;mso-position-vertical-relative:text;margin-left:26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Оборотные активы (мобильные средства, высокая степень ликвид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79375</wp:posOffset>
                </wp:positionV>
                <wp:extent cx="2072640" cy="958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958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еоборотные активы (иммобилизованные средства, низкая степень ликвидност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75.45pt;mso-wrap-distance-left:9.05pt;mso-wrap-distance-right:9.05pt;mso-wrap-distance-top:0pt;mso-wrap-distance-bottom:0pt;margin-top:6.25pt;mso-position-vertical-relative:text;margin-left: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Внеоборотные активы (иммобилизованные средства, низкая степень ликвид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8585" distR="108585" simplePos="0" locked="0" layoutInCell="0" allowOverlap="1" relativeHeight="85">
                <wp:simplePos x="0" y="0"/>
                <wp:positionH relativeFrom="column">
                  <wp:posOffset>91440</wp:posOffset>
                </wp:positionH>
                <wp:positionV relativeFrom="paragraph">
                  <wp:posOffset>47625</wp:posOffset>
                </wp:positionV>
                <wp:extent cx="13335" cy="12738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86">
                <wp:simplePos x="0" y="0"/>
                <wp:positionH relativeFrom="column">
                  <wp:posOffset>3396615</wp:posOffset>
                </wp:positionH>
                <wp:positionV relativeFrom="paragraph">
                  <wp:posOffset>37465</wp:posOffset>
                </wp:positionV>
                <wp:extent cx="10795" cy="97218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710</wp:posOffset>
                </wp:positionH>
                <wp:positionV relativeFrom="paragraph">
                  <wp:posOffset>147955</wp:posOffset>
                </wp:positionV>
                <wp:extent cx="584200" cy="44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96615</wp:posOffset>
                </wp:positionH>
                <wp:positionV relativeFrom="paragraph">
                  <wp:posOffset>173990</wp:posOffset>
                </wp:positionV>
                <wp:extent cx="470535" cy="44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МА                                                                         Затраты и запасы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2710</wp:posOffset>
                </wp:positionH>
                <wp:positionV relativeFrom="paragraph">
                  <wp:posOffset>181610</wp:posOffset>
                </wp:positionV>
                <wp:extent cx="584200" cy="44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1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397885</wp:posOffset>
                </wp:positionH>
                <wp:positionV relativeFrom="paragraph">
                  <wp:posOffset>151130</wp:posOffset>
                </wp:positionV>
                <wp:extent cx="470535" cy="44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сновные средства                                                 Дебиторская задолж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710</wp:posOffset>
                </wp:positionH>
                <wp:positionV relativeFrom="paragraph">
                  <wp:posOffset>151130</wp:posOffset>
                </wp:positionV>
                <wp:extent cx="584200" cy="44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Незавершенное строительство                              Краткосроч.фин.вложен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92710</wp:posOffset>
                </wp:positionH>
                <wp:positionV relativeFrom="paragraph">
                  <wp:posOffset>200025</wp:posOffset>
                </wp:positionV>
                <wp:extent cx="632460" cy="133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397885</wp:posOffset>
                </wp:positionH>
                <wp:positionV relativeFrom="paragraph">
                  <wp:posOffset>1270</wp:posOffset>
                </wp:positionV>
                <wp:extent cx="470535" cy="44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396615</wp:posOffset>
                </wp:positionH>
                <wp:positionV relativeFrom="paragraph">
                  <wp:posOffset>217170</wp:posOffset>
                </wp:positionV>
                <wp:extent cx="514350" cy="44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ходные вложения                                               Денежные средства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Долгосрочные финансовые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92710</wp:posOffset>
                </wp:positionH>
                <wp:positionV relativeFrom="paragraph">
                  <wp:posOffset>165100</wp:posOffset>
                </wp:positionV>
                <wp:extent cx="632460" cy="444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ложения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2 - Структура актива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 баланса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сив бухгалтерского баланса (рисунок 3) отражает источники финансирования средств предприятия, сгруппированные  на определенную дату по их принад</w:t>
        <w:softHyphen/>
        <w:t>лежности и назначению. Иными словами, пассив показывает: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у средств (капитала), вложенных в хозяйственную деятельность предприятия;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участия в создании имущества организаци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рубежной практике существует несколько иное толкование сущности пассива баланса – это обязательства за полученные ценности или требования на получение предприятием ресурсы (активы). Данные определения не противоречат друг другу, но в современной концепции бухгалтерского учета последнее более предпочтительно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налитических исследований и оценки структуры пассива все обязатель</w:t>
        <w:softHyphen/>
        <w:t>ства группируются по следующим признакам:</w:t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й принадлежности:</w:t>
      </w:r>
    </w:p>
    <w:p>
      <w:pPr>
        <w:pStyle w:val="ListParagraph"/>
        <w:numPr>
          <w:ilvl w:val="0"/>
          <w:numId w:val="6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еред собственниками предприятия (собственный ка</w:t>
        <w:softHyphen/>
        <w:t>питал);</w:t>
      </w:r>
    </w:p>
    <w:p>
      <w:pPr>
        <w:pStyle w:val="ListParagraph"/>
        <w:numPr>
          <w:ilvl w:val="0"/>
          <w:numId w:val="6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 перед третьими лицами, кредиторами, банками и т.п. (заемный капитал)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7365</wp:posOffset>
                </wp:positionH>
                <wp:positionV relativeFrom="paragraph">
                  <wp:posOffset>12065</wp:posOffset>
                </wp:positionV>
                <wp:extent cx="1739265" cy="44386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43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Пассив балан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34.95pt;mso-wrap-distance-left:9.05pt;mso-wrap-distance-right:9.05pt;mso-wrap-distance-top:0pt;mso-wrap-distance-bottom:0pt;margin-top:0.95pt;mso-position-vertical-relative:text;margin-left:13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Пассив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35">
                <wp:simplePos x="0" y="0"/>
                <wp:positionH relativeFrom="column">
                  <wp:posOffset>4596765</wp:posOffset>
                </wp:positionH>
                <wp:positionV relativeFrom="paragraph">
                  <wp:posOffset>608965</wp:posOffset>
                </wp:positionV>
                <wp:extent cx="4445" cy="3657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95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609600</wp:posOffset>
                </wp:positionV>
                <wp:extent cx="4445" cy="3651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4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608965</wp:posOffset>
                </wp:positionV>
                <wp:extent cx="3966210" cy="444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4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38">
                <wp:simplePos x="0" y="0"/>
                <wp:positionH relativeFrom="column">
                  <wp:posOffset>2567940</wp:posOffset>
                </wp:positionH>
                <wp:positionV relativeFrom="paragraph">
                  <wp:posOffset>215265</wp:posOffset>
                </wp:positionV>
                <wp:extent cx="13335" cy="397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1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1390</wp:posOffset>
                </wp:positionH>
                <wp:positionV relativeFrom="paragraph">
                  <wp:posOffset>961390</wp:posOffset>
                </wp:positionV>
                <wp:extent cx="2034540" cy="46291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Заемный капитал (внешние обязательства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36.45pt;mso-wrap-distance-left:9.05pt;mso-wrap-distance-right:9.05pt;mso-wrap-distance-top:0pt;mso-wrap-distance-bottom:0pt;margin-top:75.7pt;mso-position-vertical-relative:text;margin-left:27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Заемный капитал (внешние обязатель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990</wp:posOffset>
                </wp:positionH>
                <wp:positionV relativeFrom="paragraph">
                  <wp:posOffset>145415</wp:posOffset>
                </wp:positionV>
                <wp:extent cx="1834515" cy="46291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462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апитал и резервы (собственный капитал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36.45pt;mso-wrap-distance-left:9.05pt;mso-wrap-distance-right:9.05pt;mso-wrap-distance-top:0pt;mso-wrap-distance-bottom:0pt;margin-top:11.45pt;mso-position-vertical-relative:text;margin-left:2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Капитал и резервы (собственный капита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39">
                <wp:simplePos x="0" y="0"/>
                <wp:positionH relativeFrom="column">
                  <wp:posOffset>367665</wp:posOffset>
                </wp:positionH>
                <wp:positionV relativeFrom="paragraph">
                  <wp:posOffset>17780</wp:posOffset>
                </wp:positionV>
                <wp:extent cx="5715" cy="22053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01">
                <wp:simplePos x="0" y="0"/>
                <wp:positionH relativeFrom="column">
                  <wp:posOffset>4453890</wp:posOffset>
                </wp:positionH>
                <wp:positionV relativeFrom="paragraph">
                  <wp:posOffset>24765</wp:posOffset>
                </wp:positionV>
                <wp:extent cx="5715" cy="22053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Уставный, добавочный и резервный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7190</wp:posOffset>
                </wp:positionH>
                <wp:positionV relativeFrom="paragraph">
                  <wp:posOffset>128270</wp:posOffset>
                </wp:positionV>
                <wp:extent cx="485775" cy="44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055110</wp:posOffset>
                </wp:positionH>
                <wp:positionV relativeFrom="paragraph">
                  <wp:posOffset>21590</wp:posOffset>
                </wp:positionV>
                <wp:extent cx="923925" cy="44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3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3">
                <wp:simplePos x="0" y="0"/>
                <wp:positionH relativeFrom="column">
                  <wp:posOffset>3377565</wp:posOffset>
                </wp:positionH>
                <wp:positionV relativeFrom="paragraph">
                  <wp:posOffset>25400</wp:posOffset>
                </wp:positionV>
                <wp:extent cx="4445" cy="3651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04">
                <wp:simplePos x="0" y="0"/>
                <wp:positionH relativeFrom="column">
                  <wp:posOffset>5434965</wp:posOffset>
                </wp:positionH>
                <wp:positionV relativeFrom="paragraph">
                  <wp:posOffset>8255</wp:posOffset>
                </wp:positionV>
                <wp:extent cx="4445" cy="3651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Ф</w:t>
      </w:r>
      <w:r>
        <w:rPr/>
        <w:t>онды накопления и социального</w:t>
      </w:r>
    </w:p>
    <w:p>
      <w:pPr>
        <w:pStyle w:val="Normal"/>
        <w:spacing w:lineRule="atLeast" w:line="200" w:before="0" w:after="0"/>
        <w:ind w:firstLine="615"/>
        <w:rPr/>
      </w:pPr>
      <w:r>
        <w:rPr/>
        <w:t>страх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42790</wp:posOffset>
                </wp:positionH>
                <wp:positionV relativeFrom="paragraph">
                  <wp:posOffset>172720</wp:posOffset>
                </wp:positionV>
                <wp:extent cx="1282700" cy="8826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882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Долгосроч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>пассив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1"/>
                                <w:szCs w:val="21"/>
                              </w:rPr>
                              <w:t xml:space="preserve">кредиты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займ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69.5pt;mso-wrap-distance-left:9.05pt;mso-wrap-distance-right:9.05pt;mso-wrap-distance-top:0pt;mso-wrap-distance-bottom:0pt;margin-top:13.6pt;mso-position-vertical-relative:text;margin-left:3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 xml:space="preserve">Долгосрочные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>пассив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1"/>
                          <w:szCs w:val="21"/>
                        </w:rPr>
                        <w:t xml:space="preserve">кредиты и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за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8935</wp:posOffset>
                </wp:positionH>
                <wp:positionV relativeFrom="paragraph">
                  <wp:posOffset>27305</wp:posOffset>
                </wp:positionV>
                <wp:extent cx="553720" cy="44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37815</wp:posOffset>
                </wp:positionH>
                <wp:positionV relativeFrom="paragraph">
                  <wp:posOffset>80645</wp:posOffset>
                </wp:positionV>
                <wp:extent cx="1520825" cy="47561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75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Краткосрочные пассивы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37.45pt;mso-wrap-distance-left:9.05pt;mso-wrap-distance-right:9.05pt;mso-wrap-distance-top:0pt;mso-wrap-distance-bottom:0pt;margin-top:6.35pt;mso-position-vertical-relative:text;margin-left:22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Краткосрочные пассивы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/>
      </w:pPr>
      <w:r>
        <w:rPr/>
        <w:t>Целевое финансирование и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8585" distR="108585" simplePos="0" locked="0" layoutInCell="0" allowOverlap="1" relativeHeight="40">
                <wp:simplePos x="0" y="0"/>
                <wp:positionH relativeFrom="column">
                  <wp:posOffset>3663315</wp:posOffset>
                </wp:positionH>
                <wp:positionV relativeFrom="paragraph">
                  <wp:posOffset>47625</wp:posOffset>
                </wp:positionV>
                <wp:extent cx="13335" cy="15500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8935</wp:posOffset>
                </wp:positionH>
                <wp:positionV relativeFrom="paragraph">
                  <wp:posOffset>54610</wp:posOffset>
                </wp:positionV>
                <wp:extent cx="553720" cy="44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спределенная прибыль    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68935</wp:posOffset>
                </wp:positionH>
                <wp:positionV relativeFrom="paragraph">
                  <wp:posOffset>71755</wp:posOffset>
                </wp:positionV>
                <wp:extent cx="553720" cy="444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крытый убыток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6715</wp:posOffset>
                </wp:positionH>
                <wp:positionV relativeFrom="paragraph">
                  <wp:posOffset>62865</wp:posOffset>
                </wp:positionV>
                <wp:extent cx="485775" cy="444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аткосрочные заемные    </w:t>
      </w:r>
    </w:p>
    <w:p>
      <w:pPr>
        <w:pStyle w:val="Normal"/>
        <w:spacing w:lineRule="atLeast" w:line="200" w:before="0" w:after="0"/>
        <w:ind w:firstLine="6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                                                               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664585</wp:posOffset>
                </wp:positionH>
                <wp:positionV relativeFrom="paragraph">
                  <wp:posOffset>38100</wp:posOffset>
                </wp:positionV>
                <wp:extent cx="923925" cy="444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55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едиторская задолженность</w: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674110</wp:posOffset>
                </wp:positionH>
                <wp:positionV relativeFrom="paragraph">
                  <wp:posOffset>17780</wp:posOffset>
                </wp:positionV>
                <wp:extent cx="923925" cy="444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3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6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3 - Структура пассива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чности возврата обязательств: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длительного пользования;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краткосрочного пользовани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обязательства перед собственниками составляют практи</w:t>
        <w:softHyphen/>
        <w:t>чески постоянную часть пассива баланса, не подлежащую погашению во время деятельности организации. Обязательства перед третьими лицами имеют разные сроки: менее 1 года – краткосрочные, более 1 года – долгосрочны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ализа необходимо учитывать следующее: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информация, заложенная в бухгалтерский баланс, носит исто</w:t>
        <w:softHyphen/>
        <w:t>рический характер, т.е. показывает положение предприятия на момент составления отчетности;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нформации происходит необъективное отражение во временном интервале результатов хозяйственной деятельности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отчетность несет информацию лишь на начало и конец отчетного периода, и поэтому невозможно достоверно оценить изменения, происходящие в течение этого период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ышесказанное, внешнему аналитику приходится с большой долей условности констатировать сложившееся финансово-экономическое положение на предприяти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важный аспект анализа структуры баланса – это определение взаимосвязей между активом и пассивом баланса (рисунок 4), т.к. в процессе производственной деятельности идет постоянная трансформация отдельных элементов актива и пассива баланса. Каждая группа пассива функционально связана с определенной частью актива баланса. Некоторая часть долгосрочных обязательств финансирует как оборотные, так и внеоборотные активы. Такое же взаимодействие наблюдается и в случае погашения внешних обязательств. Считается, что у нормально функционирующего предприятия оборотные активы должны превышать краткосрочные пассивы, т.е. часть текущих активов погашает краткосрочные пассивы, другая часть погашает долгосрочные обязательства, оставшаяся идет на погашения собственного капитал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                                                                        Пасси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810</wp:posOffset>
                </wp:positionH>
                <wp:positionV relativeFrom="paragraph">
                  <wp:posOffset>246380</wp:posOffset>
                </wp:positionV>
                <wp:extent cx="1605915" cy="54864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548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Внеоборотные акт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45pt;height:43.2pt;mso-wrap-distance-left:9.05pt;mso-wrap-distance-right:9.05pt;mso-wrap-distance-top:0pt;mso-wrap-distance-bottom:0pt;margin-top:19.4pt;mso-position-vertical-relative:text;margin-left:-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Вне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1785</wp:posOffset>
                </wp:positionH>
                <wp:positionV relativeFrom="paragraph">
                  <wp:posOffset>78105</wp:posOffset>
                </wp:positionV>
                <wp:extent cx="1472565" cy="5486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48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обственный капита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43.2pt;mso-wrap-distance-left:9.05pt;mso-wrap-distance-right:9.05pt;mso-wrap-distance-top:0pt;mso-wrap-distance-bottom:0pt;margin-top:6.15pt;mso-position-vertical-relative:text;margin-left:324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обственный 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596390</wp:posOffset>
                </wp:positionH>
                <wp:positionV relativeFrom="paragraph">
                  <wp:posOffset>225425</wp:posOffset>
                </wp:positionV>
                <wp:extent cx="2527935" cy="444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17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596390</wp:posOffset>
                </wp:positionH>
                <wp:positionV relativeFrom="paragraph">
                  <wp:posOffset>96520</wp:posOffset>
                </wp:positionV>
                <wp:extent cx="2527935" cy="3943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0990</wp:posOffset>
                </wp:positionH>
                <wp:positionV relativeFrom="paragraph">
                  <wp:posOffset>147320</wp:posOffset>
                </wp:positionV>
                <wp:extent cx="1472565" cy="577215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Долгосрочные пасс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45.45pt;mso-wrap-distance-left:9.05pt;mso-wrap-distance-right:9.05pt;mso-wrap-distance-top:0pt;mso-wrap-distance-bottom:0pt;margin-top:11.6pt;mso-position-vertical-relative:text;margin-left:32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Долгосрочные 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644015</wp:posOffset>
                </wp:positionH>
                <wp:positionV relativeFrom="paragraph">
                  <wp:posOffset>168275</wp:posOffset>
                </wp:positionV>
                <wp:extent cx="2478405" cy="68961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810</wp:posOffset>
                </wp:positionH>
                <wp:positionV relativeFrom="paragraph">
                  <wp:posOffset>184785</wp:posOffset>
                </wp:positionV>
                <wp:extent cx="1653540" cy="4533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боротные акт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35.7pt;mso-wrap-distance-left:9.05pt;mso-wrap-distance-right:9.05pt;mso-wrap-distance-top:0pt;mso-wrap-distance-bottom:0pt;margin-top:14.55pt;mso-position-vertical-relative:text;margin-left:-0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0990</wp:posOffset>
                </wp:positionH>
                <wp:positionV relativeFrom="paragraph">
                  <wp:posOffset>107315</wp:posOffset>
                </wp:positionV>
                <wp:extent cx="1520190" cy="61531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615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Краткосрочные пасс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48.45pt;mso-wrap-distance-left:9.05pt;mso-wrap-distance-right:9.05pt;mso-wrap-distance-top:0pt;mso-wrap-distance-bottom:0pt;margin-top:8.45pt;mso-position-vertical-relative:text;margin-left:32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Краткосрочные 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644015</wp:posOffset>
                </wp:positionH>
                <wp:positionV relativeFrom="paragraph">
                  <wp:posOffset>19685</wp:posOffset>
                </wp:positionV>
                <wp:extent cx="2478405" cy="444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1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4 - Взаимосвязи между активом и пассивом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аналитических исследований и качественной оценки динамики финансово-экономического состояния предприятия рекомендуется объединить статьи баланса в отдельные специфические группы (таблица1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– создание агрегированного баланса, который используется для определения важных характеристик финансового состояния предприятия и расчета ряда основных финансовых коэффициенто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№1</w:t>
      </w:r>
    </w:p>
    <w:p>
      <w:pPr>
        <w:pStyle w:val="Normal"/>
        <w:rPr/>
      </w:pPr>
      <w:r>
        <w:rPr/>
        <w:t>Баланс предприятия (в агрегированном виде).</w:t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495"/>
        <w:gridCol w:w="1048"/>
        <w:gridCol w:w="928"/>
        <w:gridCol w:w="1112"/>
        <w:gridCol w:w="1247"/>
        <w:gridCol w:w="585"/>
        <w:gridCol w:w="975"/>
        <w:gridCol w:w="900"/>
        <w:gridCol w:w="892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ые обозначения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еш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отчетного года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отчетного периода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СИВ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ые обозначени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реш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отчетного года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 отчетного периода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60" w:hRule="atLeast"/>
        </w:trPr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Иммобилизованные средства (</w:t>
            </w:r>
            <w:r>
              <w:rPr>
                <w:sz w:val="16"/>
                <w:szCs w:val="16"/>
              </w:rPr>
              <w:t>внеоборотные активы)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190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5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</w:t>
            </w:r>
            <w:r>
              <w:rPr>
                <w:sz w:val="18"/>
                <w:szCs w:val="18"/>
              </w:rPr>
              <w:t>собственных</w:t>
            </w:r>
            <w:r>
              <w:rPr>
                <w:sz w:val="20"/>
                <w:szCs w:val="20"/>
              </w:rPr>
              <w:t xml:space="preserve"> средств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490+630+ 640+65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,97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средства (оборотные активы)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Z+ra+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24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,44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и заемные средства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Кт+К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  <w:lang w:val="en-US"/>
              </w:rPr>
              <w:t>+R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8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210+220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47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07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Долгосрочные</w:t>
            </w:r>
            <w:r>
              <w:rPr>
                <w:sz w:val="20"/>
                <w:szCs w:val="20"/>
              </w:rPr>
              <w:t xml:space="preserve"> кредиты и заемные средства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59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и 230+240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8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16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емные средства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61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1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5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енежные средства и </w:t>
            </w:r>
            <w:r>
              <w:rPr>
                <w:sz w:val="18"/>
                <w:szCs w:val="18"/>
              </w:rPr>
              <w:t xml:space="preserve">краткосрочные </w:t>
            </w: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 250+260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21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p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62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+R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19</w:t>
            </w:r>
          </w:p>
        </w:tc>
        <w:tc>
          <w:tcPr>
            <w:tcW w:w="1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95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+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</w:t>
            </w:r>
          </w:p>
        </w:tc>
        <w:tc>
          <w:tcPr>
            <w:tcW w:w="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0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инамики состава и структура актива баланса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финансово-экономического состояния предприятия следует начинать с общей характеристики состава и структуры актива (имущества) и пассива (обязательств) баланса.  Анализ актива баланса дает возможность установить основные показатели, характеризующие производственно-хозяйственную деятельность предприятия:</w:t>
      </w:r>
    </w:p>
    <w:p>
      <w:pPr>
        <w:pStyle w:val="Normal"/>
        <w:numPr>
          <w:ilvl w:val="2"/>
          <w:numId w:val="15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имущества предприятия, общий итог баланса.</w:t>
      </w:r>
    </w:p>
    <w:p>
      <w:pPr>
        <w:pStyle w:val="Normal"/>
        <w:numPr>
          <w:ilvl w:val="2"/>
          <w:numId w:val="15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мобилизованные активы, итог раздела 1 баланса.</w:t>
      </w:r>
    </w:p>
    <w:p>
      <w:pPr>
        <w:pStyle w:val="Normal"/>
        <w:numPr>
          <w:ilvl w:val="2"/>
          <w:numId w:val="15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оротных средств, итог раздела 11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омощью горизонтального и вертикального анализа можно получить наиболее общее представление об имевших место качественных изменениях в структуре актива, а также их динамик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shd w:fill="993366" w:val="clear"/>
        </w:rPr>
      </w:pPr>
      <w:r>
        <w:rPr>
          <w:rFonts w:cs="Times New Roman" w:ascii="Times New Roman" w:hAnsi="Times New Roman"/>
          <w:sz w:val="24"/>
          <w:szCs w:val="24"/>
          <w:shd w:fill="993366" w:val="clear"/>
        </w:rPr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Анализ состава и структуры актива баланса</w:t>
      </w:r>
    </w:p>
    <w:tbl>
      <w:tblPr>
        <w:tblW w:w="9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679"/>
        <w:gridCol w:w="1035"/>
        <w:gridCol w:w="1080"/>
        <w:gridCol w:w="1320"/>
        <w:gridCol w:w="1320"/>
        <w:gridCol w:w="1770"/>
        <w:gridCol w:w="8"/>
      </w:tblGrid>
      <w:tr>
        <w:trPr/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баланса</w:t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, тыс руб.</w:t>
            </w:r>
          </w:p>
        </w:tc>
        <w:tc>
          <w:tcPr>
            <w:tcW w:w="17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руб.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 руб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итогу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обилизованные средства (внеоборотные активы)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7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2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2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0,4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54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56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80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0,44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69</w:t>
            </w:r>
          </w:p>
        </w:tc>
      </w:tr>
      <w:tr>
        <w:trPr/>
        <w:tc>
          <w:tcPr>
            <w:tcW w:w="92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средства (оборотные активы)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9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402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8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,471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2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903</w:t>
            </w:r>
          </w:p>
        </w:tc>
      </w:tr>
      <w:tr>
        <w:trPr/>
        <w:tc>
          <w:tcPr>
            <w:tcW w:w="9285" w:type="dxa"/>
            <w:gridSpan w:val="7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1</w:t>
            </w:r>
          </w:p>
        </w:tc>
      </w:tr>
      <w:tr>
        <w:trPr/>
        <w:tc>
          <w:tcPr>
            <w:tcW w:w="2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тные активы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,43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,19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0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450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6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76</w:t>
            </w:r>
          </w:p>
        </w:tc>
        <w:tc>
          <w:tcPr>
            <w:tcW w:w="1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72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е данных аналитической таблицы 2 можно сделать следующие выводы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Общая стоимость имущества за отчетный период увеличилась на 528,723% (100,00 — 628,723), что свидетельствует о подьеме хозяйственной деятельности предприятия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Увеличение стоимости имущества на 143,76 тыс руб сопровождалось внутренними изменениями в активе : при уменьшении стоимости внеоборотных активов  на 0,44 тыс руб  (снижение на 6,331%), произошло увеличение оборотных средств на 144,20 тыс руб. Их удельный вес составил 96,192 % (прирост на 21,753 пункта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Увеличение стоимости имущества  в целом произошло вследствие увеличения денежных средств предприятия  на 1917,903 % и дебиторской задолженности на 1657,471 % при  уменьшения запасов и затрат предприятия. При этом без изменений остались Нематериальные актывы, а уменьшение стоимости Основных средств не повлияло на общую тенденцию увеличения стоимости имущества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) Основное финансирование было направлено на пополнение оборотных средст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) Наиболее крупное увеличение удельного веса, на 40,486 пункта, наблюдается в расчетах с дебиторами  - прирост дебиторской задолженности составил 1757,471 %. В начале периода она была равна 3,48 тыс руб, а концу периода увеличилась до 61,16 тыс руб. Это самый высокий показатель динамики относительно других статей актива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основе общей оценки актива баланса выявлено увеличение производственного потенциала предприятия. Это изменение сопровождалось увеличением финансирования оборотных средств, что расценивается как положительная тенденция: возможность увеличения оборачиваемости активов является предпосылкой к улучшению финансовой деятельности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Оценка динамики состава и структуры пассива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щей оценки имущественного потенциала предприятия проводится анализ динамики состава и структуры обязательств (пассива) баланса. Эти позиции рассматриваются на примере данных бухгалтерской отчетности (ф.№1 и ф.№5).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ряду важнейших показателей (ф.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), </w:t>
      </w:r>
      <w:r>
        <w:rPr>
          <w:rFonts w:cs="Times New Roman" w:ascii="Times New Roman" w:hAnsi="Times New Roman"/>
          <w:sz w:val="24"/>
          <w:szCs w:val="24"/>
        </w:rPr>
        <w:t>характеризующих финансово-экономическое состояние предприятия: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имость собственного капитала предприятия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емный капитал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госрочные заемные средства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срочные заемные средства;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редиторская задолженность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Таблица № 3</w:t>
      </w:r>
    </w:p>
    <w:p>
      <w:pPr>
        <w:pStyle w:val="Normal"/>
        <w:spacing w:before="0" w:after="0"/>
        <w:rPr/>
      </w:pPr>
      <w:r>
        <w:rPr/>
        <w:t>Анализ состава и структуры пассива баланса</w:t>
      </w:r>
    </w:p>
    <w:p>
      <w:pPr>
        <w:pStyle w:val="Normal"/>
        <w:spacing w:before="0" w:after="0"/>
        <w:rPr/>
      </w:pPr>
      <w:r>
        <w:rPr/>
      </w:r>
    </w:p>
    <w:tbl>
      <w:tblPr>
        <w:tblW w:w="9667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200"/>
        <w:gridCol w:w="1365"/>
        <w:gridCol w:w="1380"/>
        <w:gridCol w:w="1380"/>
        <w:gridCol w:w="1380"/>
        <w:gridCol w:w="1379"/>
        <w:gridCol w:w="8"/>
      </w:tblGrid>
      <w:tr>
        <w:trPr/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 баланса</w:t>
            </w:r>
          </w:p>
        </w:tc>
        <w:tc>
          <w:tcPr>
            <w:tcW w:w="2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На начало периода</w:t>
            </w:r>
          </w:p>
        </w:tc>
        <w:tc>
          <w:tcPr>
            <w:tcW w:w="2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 xml:space="preserve">На конец периода 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Абсолютное отклонение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Тыс руб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% к итогу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Тыс руб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% к итогу</w:t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6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и резервы (собственный капитал)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,0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36,77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5,84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0,00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0,00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оциальной сфер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6,4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23,68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,9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6,41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4,5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70,341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, фонды  и резерв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крытый убыт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6,4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60,46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20,9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2,26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4,53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27,554</w:t>
            </w:r>
          </w:p>
        </w:tc>
      </w:tr>
      <w:tr>
        <w:trPr/>
        <w:tc>
          <w:tcPr>
            <w:tcW w:w="966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3,7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3,6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43,4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83,91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39,74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3866,576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редиты банк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кредиторская задолженност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7,0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25,8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6,5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3,81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0,51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92,755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пассивы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7"/>
            <w:tcBorders/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3</w:t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,75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39,537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49,9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87,732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39,2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395,162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ассиво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27,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70,9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00,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143,76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628,72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Данные аналитической таблицы 3 свидетельствуют о том, что увеличение стоимости имущества обусловлено главным образом увеличением краткосрочных займов и кредитов, которые составляют 3766,576 %  или 139,74 тыс руб. Параллельно с этим произошло уменьшение кредиторской задолженности на 0,51тыс руб или на 7,245 %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ледует отметить, что предприятие не привлекает долгосрочные заемные средства, т.е. отсутствуют инвестиции в производство. Происходит выбытие основных средств при отсутствии поступлений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ращает на себя внимание то, что в составе краткосрочных пассивов значительный объем составляют краткосрочные кредиты и займы при отсутствии краткосрочных кредитов банков, т.е. Финансирование оборотных средств произходит в основном за счет задолженности перед персоналом организации , а также внебюджетными фондами и задолженности по налогам и сборам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блюдается высокая степень использования заемных средств, и низкое использование собственных средств предприятия, что свидетельствует о зависимости предприятия перед заемщиками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Анализ финансовой устойчивости предприяти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основных задач анализа финансово-экономического состояния является исследование показателей, характеризующих финансовую устойчивость предприятия. Финансовая устойчивость предприятия определяется степенью обеспечения запасов и затрат собственными и заемными источниками их формирования, соотношением объемов собственных и заемных средств и характеризуется системой абсолютных и относительных показателей (рисунок 5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915</wp:posOffset>
                </wp:positionH>
                <wp:positionV relativeFrom="paragraph">
                  <wp:posOffset>76200</wp:posOffset>
                </wp:positionV>
                <wp:extent cx="5714365" cy="218249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182320"/>
                          <a:chOff x="0" y="0"/>
                          <a:chExt cx="5714280" cy="2182320"/>
                        </a:xfrm>
                      </wpg:grpSpPr>
                      <wps:wsp>
                        <wps:cNvSpPr txBox="1"/>
                        <wps:spPr>
                          <a:xfrm>
                            <a:off x="751320" y="0"/>
                            <a:ext cx="375336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финансовой устойчивости предприят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5440"/>
                            <a:ext cx="192204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 показатели финансовой устойчив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1225440"/>
                            <a:ext cx="1913400" cy="9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ые показатели финансовой устойчив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99640" y="68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36200" y="6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40520" y="122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8480" y="3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pt;width:450pt;height:171.85pt" coordorigin="129,120" coordsize="9000,3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2;top:120;width:5910;height:5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финансовой устойчивости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;top:2050;width:3026;height:1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ые показатели финансовой устойчив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5;top:2050;width:3012;height:15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ые показатели финансовой устойчив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46;top:119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58;top:120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65;top:205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63;top:7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-5- Показатели, составляющие оценку финансовой устойчивост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 Анализ финансовой устойчивости предприятия в абсолютных показателях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го отражения разных видов источников (собственных средств, долгосрочных и краткосрочных кредитов и займов) в формировании запасов и затрат используются следующие показатели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яем наличие собственных оборотных средст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как разница величина источников собственных средств и величины основных средств и вложений внеоборотных активов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= 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16,44 — 6,95 = 9,49 т.р.                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= 20,97 — 6,51 = 14,46 т.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яем наличие собственных оборотных средств и долгосрочных заемных источников для формирования запасов и затрат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(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+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= 9,49 + 0 = 9,49 т.р.                        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= 14,46 + 0 = 14,46 т.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яем общую величину основных источников средств для формирования запасов и затрат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+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+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+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∑ </w:t>
      </w:r>
      <w:r>
        <w:rPr>
          <w:rFonts w:cs="Times New Roman" w:ascii="Times New Roman" w:hAnsi="Times New Roman"/>
          <w:sz w:val="24"/>
          <w:szCs w:val="24"/>
        </w:rPr>
        <w:t>= 9,49 + 3,71 = 13,20 т.р                          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= 14,46 + 143,45 = 157,91 т.р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считаем излишек (+) или недостаток (-) собственных оборотных средств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= 9,49 — 14,47 =  - 4,98 т.р           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= 14,46 — 57,07 = - 42,61 т.р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яем излишек (+) или недостаток (-) собственных оборотных и долгосрочных заемных источников формирования запасов и затрат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= (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= 9,49 — 14,47 = - 4,98 т.р          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= 14,46 — 57,07 = - 42,61 т.р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читываем излишек (+) или недостаток (-) общей величины основных источников для формирования запасов и затрат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=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―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 начало периода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на конец периода   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= 13,20 — 14,47 = - 1,27 т.р               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 = 157,91 — 57,07 = 100,84 т.р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казатели обеспеченности запасов и затрат источниками их формирования (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,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,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  <w:r>
        <w:rPr>
          <w:rFonts w:cs="Times New Roman" w:ascii="Times New Roman" w:hAnsi="Times New Roman"/>
          <w:sz w:val="24"/>
          <w:szCs w:val="24"/>
        </w:rPr>
        <w:t xml:space="preserve">) являются базой для классификации финансового положения предприятия, по степени устойчивости. При определении типа финансовой устойчивости следует использовать трехмерный </w:t>
        <w:br/>
        <w:t>(трехкомпонентный) показатель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{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1);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2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2);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3)},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де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∑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(х) определяется следующим образом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4475" cy="390525"/>
            <wp:effectExtent l="0" t="0" r="0" b="0"/>
            <wp:docPr id="7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ся 4 типа финансовой устойчивости предприятия (табл.4)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бсолютная устойчивость финансового состояния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условием:</w:t>
      </w:r>
    </w:p>
    <w:p>
      <w:pPr>
        <w:pStyle w:val="Normal"/>
        <w:spacing w:lineRule="atLeast" w:line="20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865</wp:posOffset>
                </wp:positionH>
                <wp:positionV relativeFrom="paragraph">
                  <wp:posOffset>69215</wp:posOffset>
                </wp:positionV>
                <wp:extent cx="133350" cy="581025"/>
                <wp:effectExtent l="0" t="571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810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.95pt;margin-top:5.45pt;width:10.45pt;height:4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≥ 0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 ≥ 0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±∆Е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∑ </w:t>
      </w:r>
      <w:r>
        <w:rPr>
          <w:rFonts w:cs="Times New Roman" w:ascii="Times New Roman" w:hAnsi="Times New Roman"/>
          <w:sz w:val="24"/>
          <w:szCs w:val="24"/>
        </w:rPr>
        <w:t xml:space="preserve">  ≥ 0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хмерный показатель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(1;1;1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ая устойчивость финансового состояния показывает, что запасы и затраты полностью покрываются собственными оборотными средствами. Предприятие практически не зависит от кредитов. Такая ситуация к крайнему типу финансовой устойчивости и на практике встречается довольно редко. Однако ее нельзя рассматривать как идеальную, т.к. предприятие не использует внешние источники финансирования в свое хозяйственной деятельност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ормальная устойчивость финансового состояни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условием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35</wp:posOffset>
                </wp:positionH>
                <wp:positionV relativeFrom="paragraph">
                  <wp:posOffset>108585</wp:posOffset>
                </wp:positionV>
                <wp:extent cx="90805" cy="542925"/>
                <wp:effectExtent l="1270" t="571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42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07800"/>
                            <a:gd name="textAreaBottom" fmla="*/ 29988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8.55pt;width:7.1pt;height:4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с &lt; 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т  ≥ 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∑   ≥ 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 оптимально использует собственные и кредитные ресурсы. Текущие активы превышают кредиторскую задолженность.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хмерный показатель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(0;1;1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устойчивое финансовое состояни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условием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910</wp:posOffset>
                </wp:positionH>
                <wp:positionV relativeFrom="paragraph">
                  <wp:posOffset>104140</wp:posOffset>
                </wp:positionV>
                <wp:extent cx="171450" cy="466725"/>
                <wp:effectExtent l="0" t="5715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66560"/>
                        </a:xfrm>
                        <a:custGeom>
                          <a:avLst/>
                          <a:gdLst>
                            <a:gd name="textAreaLeft" fmla="*/ 62280 w 97200"/>
                            <a:gd name="textAreaRight" fmla="*/ 97560 w 9720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8.2pt;width:13.4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с &lt; 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т &lt; 0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±∆Е∑ &lt; 0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хмерный показатель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(0;0;0)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ное  финансовое состояние – это грань банкротства: наличие просроченных кредиторской и дебиторской задолженностей и неспособность погасить их в срок. В рыночной экономике при неоднократном повторении такого положения предприятию грозит объявления банкротств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4</w:t>
      </w:r>
    </w:p>
    <w:p>
      <w:pPr>
        <w:pStyle w:val="Normal"/>
        <w:rPr/>
      </w:pPr>
      <w:r>
        <w:rPr/>
        <w:t>Типы финансовой устойчивости предприятия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598"/>
        <w:gridCol w:w="1614"/>
        <w:gridCol w:w="1137"/>
        <w:gridCol w:w="1365"/>
        <w:gridCol w:w="2333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инансовой устойчивости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мерный показатель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источники покрытия затрат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характеристика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бсолютная финансовая устойчивость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Style20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= (1,1,1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платежеспособность; предприятие не зависит от кредиторов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рмальная финансовая устойчивость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Style20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= (0,1,1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 плюс долгосрочные кредиты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ая платежеспособность; эффективное использование заемных средств; высокая доходность производственной деятельности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устойчивое финансовое состояние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Style20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= (0,0,1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 плюс долгосрочные и краткосрочные кредиты и займы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,1)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латежеспособности; необходимостьпривлечения дополнительных источников; возможность улучшения ситуации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изисное финансовое состояние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</w:t>
            </w:r>
          </w:p>
          <w:p>
            <w:pPr>
              <w:pStyle w:val="Style20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 = (0,0,0)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,0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латежеспособность предприятия; грань банкротства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shd w:fill="CCCCFF" w:val="clear"/>
        </w:rPr>
      </w:pPr>
      <w:r>
        <w:rPr>
          <w:rFonts w:cs="Times New Roman" w:ascii="Times New Roman" w:hAnsi="Times New Roman"/>
          <w:sz w:val="24"/>
          <w:szCs w:val="24"/>
          <w:shd w:fill="CCCCFF" w:val="clear"/>
        </w:rPr>
      </w:r>
    </w:p>
    <w:p>
      <w:pPr>
        <w:pStyle w:val="Normal"/>
        <w:spacing w:lineRule="atLeast" w:line="200" w:before="0" w:after="0"/>
        <w:rPr/>
      </w:pPr>
      <w:r>
        <w:rPr/>
        <w:t>Таблица 5</w:t>
      </w:r>
    </w:p>
    <w:p>
      <w:pPr>
        <w:pStyle w:val="Normal"/>
        <w:rPr/>
      </w:pPr>
      <w:r>
        <w:rPr/>
        <w:t>Анализ финансовой устойчивости предприятия</w:t>
      </w:r>
    </w:p>
    <w:tbl>
      <w:tblPr>
        <w:tblW w:w="93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0"/>
        <w:gridCol w:w="1065"/>
        <w:gridCol w:w="1927"/>
        <w:gridCol w:w="1928"/>
        <w:gridCol w:w="1635"/>
        <w:gridCol w:w="8"/>
      </w:tblGrid>
      <w:tr>
        <w:trPr>
          <w:trHeight w:val="810" w:hRule="atLeast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 периода, тыс руб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На конец периода, тыс ру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Абсолютное отклонение, тыс руб.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. Источники собственных средств (Ис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6,44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20,9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4,5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27,554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2. Внеоборотные активы (</w:t>
            </w:r>
            <w:r>
              <w:rPr>
                <w:lang w:val="en-US"/>
              </w:rPr>
              <w:t>F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6,9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6,5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0,4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93,669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 xml:space="preserve">3. Собственные оборотные средства (Ес) </w:t>
            </w:r>
            <w:r>
              <w:rPr>
                <w:lang w:val="en-US"/>
              </w:rPr>
              <w:t>[1-2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9,49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4,4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4,9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52,371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4. Долгосрочные кредиты и заемные средства (Кт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 xml:space="preserve">5. Наличие собственных оборотных средств  и долгосрочных заемных источников для формирования запасов и затрат (Ет) </w:t>
            </w:r>
            <w:r>
              <w:rPr>
                <w:lang w:val="en-US"/>
              </w:rPr>
              <w:t>[3+4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9,49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4,46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4,9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52,371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6. Краткосрочные кредиты и займы (К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3,71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43,4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39,7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3866,576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7. Общая величина основных источников формирования запасов и затрат (Е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 xml:space="preserve">) </w:t>
            </w:r>
            <w:r>
              <w:rPr>
                <w:lang w:val="en-US"/>
              </w:rPr>
              <w:t>[5+6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3,2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57,9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44,7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196,287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8. Величина запасов и затрат (</w:t>
            </w:r>
            <w:r>
              <w:rPr>
                <w:lang w:val="en-US"/>
              </w:rPr>
              <w:t>Z)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4,47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57,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42,6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394,402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9. Излишек (недостаток) собственных оборотных средств для формирования запасов и затрат (</w:t>
            </w:r>
            <w:r>
              <w:rPr>
                <w:u w:val="single"/>
              </w:rPr>
              <w:t>+</w:t>
            </w:r>
            <w:r>
              <w:rPr/>
              <w:t xml:space="preserve"> Ес) </w:t>
            </w:r>
            <w:r>
              <w:rPr>
                <w:lang w:val="en-US"/>
              </w:rPr>
              <w:t>[3-8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,98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2,6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7,5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855,622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0. Излишек (недостаток) собственных оборотных средств и долгосрочных заемных средств для формирования запасов и затрат (</w:t>
            </w:r>
            <w:r>
              <w:rPr>
                <w:u w:val="single"/>
              </w:rPr>
              <w:t>+</w:t>
            </w:r>
            <w:r>
              <w:rPr/>
              <w:t xml:space="preserve"> Ет) </w:t>
            </w:r>
            <w:r>
              <w:rPr>
                <w:lang w:val="en-US"/>
              </w:rPr>
              <w:t>[5-8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,98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2,6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47,5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855,622</w:t>
            </w:r>
          </w:p>
        </w:tc>
      </w:tr>
      <w:tr>
        <w:trPr/>
        <w:tc>
          <w:tcPr>
            <w:tcW w:w="9345" w:type="dxa"/>
            <w:gridSpan w:val="5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spacing w:before="0" w:after="200"/>
              <w:rPr/>
            </w:pPr>
            <w:r>
              <w:rPr/>
              <w:t>Продолжение таблицы 5</w:t>
            </w:r>
          </w:p>
        </w:tc>
      </w:tr>
      <w:tr>
        <w:trPr>
          <w:cantSplit w:val="true"/>
        </w:trPr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11.Излишек (недостаток) общей величины основных источников формирования запасов и затрат (</w:t>
            </w:r>
            <w:r>
              <w:rPr>
                <w:u w:val="single"/>
              </w:rPr>
              <w:t>+</w:t>
            </w:r>
            <w:r>
              <w:rPr/>
              <w:t>Е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 xml:space="preserve">)  </w:t>
            </w:r>
            <w:r>
              <w:rPr>
                <w:lang w:val="en-US"/>
              </w:rPr>
              <w:t>[7-8]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1,2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100,8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99,57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>- 7940,157</w:t>
            </w:r>
          </w:p>
        </w:tc>
      </w:tr>
      <w:tr>
        <w:trPr/>
        <w:tc>
          <w:tcPr>
            <w:tcW w:w="2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 xml:space="preserve">Трехмерный показатель типа финансовой устойчивости </w:t>
            </w:r>
            <w:r>
              <w:rPr>
                <w:lang w:val="en-US"/>
              </w:rPr>
              <w:t xml:space="preserve">[9; </w:t>
            </w:r>
            <w:r>
              <w:rPr/>
              <w:t>10; 11</w:t>
            </w:r>
            <w:r>
              <w:rPr>
                <w:lang w:val="en-US"/>
              </w:rPr>
              <w:t>]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/>
              <w:t>(0,0,0)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(0,0,1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hd w:fill="FFFFCC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ожно сказать, что предприятие на конец периода находится в неустойчивом финансовом состоянии. </w:t>
      </w:r>
    </w:p>
    <w:p>
      <w:pPr>
        <w:pStyle w:val="Normal"/>
        <w:shd w:fill="FFFFCC" w:val="clear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ая величина основных источников формирования запасов и затрат (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) на начало периода состояла в основном из собственных оборотных средств  и долгосрочных заемных источников для формирования запасов и затрат (Ет) и на 5,78 тыс руб или на 60,91% превышала краткосрочные кредиты и займы (К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, то к концу отчетного периода наблюдается повышение  краткосрочных кредитов  и займов по сравнению с  собственными оборотными средствами на 128,99 тыс руб., 89,92% за счет чего и происходит улучшение финансового сотояния предприятия в целом.</w:t>
      </w:r>
    </w:p>
    <w:p>
      <w:pPr>
        <w:pStyle w:val="Normal"/>
        <w:shd w:fill="FFFFCC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гативным  моментом  является неудовлетворительное использование предприятием внешних заемных средств. Долгосрочные кредиты и займы не привлекаются. Краткосрочные обязательства представлены в отчетности в большей части  задолженностью перед персоналом, которая увеличилась на 1,33 тыс руб, или на 102,307% по сравнению с началом года.</w:t>
      </w:r>
    </w:p>
    <w:p>
      <w:pPr>
        <w:pStyle w:val="Normal"/>
        <w:shd w:fill="FFFFCC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предприятия наблюдается недостаток собственных оборотных средств, что свидетельствует о нерациональном использовании их в хозяйственной деятельности предприятия. Необходимо увеличение уровня собственных оборотных средств  для покрытия кредитов  и займов и запасов производственного назначения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поменять!!!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финансовой устойчивости предприятия в относительных показателях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а из основных  характеристик финансово-экономического состояния предприятия – степень зависимости от кредиторов и инвесторов. Владельцы предприятия заинтересованы в минимизации собственного капитала и в максимизации заемного капитала в финансовой структуре организации . Заемщики оценивают устойчивость предприятия по уровню собственного капитала и вероятности банкротств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устойчивость предприятия характеризуется  состоянием собственных и заемных средств и анализируется с помощью системы финансовых коэффициентов. Информационной базой для расчета таких коэффициентов являются абсолютные показатели актива и пассива бухгалтерского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водится  посредством расчета  и сравнения  полученных значений коэффициентов с установленными базисными величинами, а также изучения динамики их изменений за определенный период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ми величинами могут быть:</w:t>
      </w:r>
    </w:p>
    <w:p>
      <w:pPr>
        <w:pStyle w:val="ListParagraph"/>
        <w:numPr>
          <w:ilvl w:val="0"/>
          <w:numId w:val="1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показателей за прошлый год;</w:t>
      </w:r>
    </w:p>
    <w:p>
      <w:pPr>
        <w:pStyle w:val="ListParagraph"/>
        <w:numPr>
          <w:ilvl w:val="0"/>
          <w:numId w:val="1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отраслевые значения показателей;</w:t>
      </w:r>
    </w:p>
    <w:p>
      <w:pPr>
        <w:pStyle w:val="ListParagraph"/>
        <w:numPr>
          <w:ilvl w:val="0"/>
          <w:numId w:val="13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 обоснованные или установленные с помощью экспертного опроса оптимальные или критические значения относительных показателе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финансовой устойчивости предприятия проводится с помощью достаточно большого количества относительных финансовых коэффициентов (таблица 6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6.</w:t>
      </w:r>
    </w:p>
    <w:p>
      <w:pPr>
        <w:pStyle w:val="Normal"/>
        <w:rPr/>
      </w:pPr>
      <w:r>
        <w:rPr/>
        <w:t>Финансовые коэффициенты, применяемые для оценки финансовой устойчивости предприятия.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6"/>
        <w:gridCol w:w="1607"/>
        <w:gridCol w:w="1606"/>
        <w:gridCol w:w="1607"/>
        <w:gridCol w:w="8"/>
      </w:tblGrid>
      <w:tr>
        <w:trPr>
          <w:cantSplit w:val="true"/>
        </w:trPr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показывает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считывается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эффициент автономи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ует независимость от заемных  средств. Показывает  долю собственных средств в общей сумме всех средств предприят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с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 =    В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общей суммы всех средств предприятия к источникам собственных средств.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мальное пороговое значение на уровне 0,5. Превышение указывает на увеличение финансовой независимости, расширение возможности привлечения средств со стороны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эффициент соотношения заемных и собственных средст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заемных средств привлекло предприятие на 1 руб вложенных в активы собственных средст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44"/>
                <w:szCs w:val="44"/>
                <w:vertAlign w:val="subscript"/>
              </w:rPr>
              <w:t>Кз/с =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Кт + 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t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36"/>
                <w:szCs w:val="36"/>
                <w:vertAlign w:val="superscript"/>
              </w:rPr>
              <w:t xml:space="preserve">Ис    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всех обязательств к собственным средства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4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Кз/с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&lt; 0,7</w:t>
            </w:r>
          </w:p>
          <w:p>
            <w:pPr>
              <w:pStyle w:val="Style20"/>
              <w:spacing w:lineRule="atLeast" w:line="0" w:before="0" w:after="200"/>
              <w:jc w:val="center"/>
              <w:textAlignment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вышениеуказанной границы означает зависимость предприятия от внешних источников средств, потерю финансовой устойчивости (автономности)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6.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эффициент обеспеченнрости собственными средствам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 предприятия собственных оборотных средств, необходимых для его финансовой устойчивости. Критерий для определения  неплатежеспособности (банкротства) предприят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vertAlign w:val="subscript"/>
              </w:rPr>
              <w:t>К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=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Е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(Ис -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F)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   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обственных оборотных средств к общей величине оборотных средств предприятия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8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8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ыше показатель (0,5), тем лучше финансовое состояние предприятия, тем больше у него возможностей проведения независимой финансовой политики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эффициент маневренно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предприятия поддерживать уровень собственного оборотного капитала и пополнять оборотные средства за счет собственных источников 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 xml:space="preserve">Км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Е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Ис</w:t>
            </w:r>
          </w:p>
          <w:p>
            <w:pPr>
              <w:pStyle w:val="Style2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обственных оборотных средств к общей величине собственных средств (собственного капитала)предприя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9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 — 0,5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ближе значение показателя к верхней границе, тем больше возможность финансового маневра у предприятия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эффициент соотношения мобильных и иммобилизированных средст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внеоборотных средств приходится на 1 рубль оборотных актив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/и  =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обственных оборотных средств к внеоборотным активам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12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59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выше значение показателя, тем больше средств предприятие вкладывает в оборотные активы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Коэффициент имущества производственного назначен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ю имущества производственного назначения в общей стоимости всех средств предприят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Z+F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п.им  =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уммы внеоборотных активов и производственных запасов к итогу баланс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2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п.и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нижении показателя ниже рекомендуемой границы целесообразно привлечение долгосрочных заемных средств для увеличения имущества производственного назначения</w:t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оэффициент прогноза банкротств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истых оборотных активов в стоимости всех средств предприятия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Ra - Kt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пб  =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разности оборотных средств и краткосрочных пассивов к итогу баланс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7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3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показателей свиделельствует о том, что предприятие испытывает финансовые затруднения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7.</w:t>
      </w:r>
    </w:p>
    <w:p>
      <w:pPr>
        <w:pStyle w:val="Normal"/>
        <w:rPr/>
      </w:pPr>
      <w:r>
        <w:rPr/>
        <w:t>Расчет и анализ относительных коэффициентов финансовой устойчивости.</w:t>
      </w:r>
    </w:p>
    <w:tbl>
      <w:tblPr>
        <w:tblW w:w="9465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935"/>
        <w:gridCol w:w="1920"/>
        <w:gridCol w:w="1710"/>
        <w:gridCol w:w="1890"/>
        <w:gridCol w:w="75"/>
      </w:tblGrid>
      <w:tr>
        <w:trPr/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изменения (+, -)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ущество предприятия, тыс руб. (В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19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,9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143,7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,724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собственных средств (капитал, резервы), тыс руб (Ис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4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97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4,5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,554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. Краткосрочные пассивы, тыс руб (К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,4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Calibri;Arial" w:cs="Calibri;Arial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139,7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6,576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пассивы, тыс руб (Кт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. Итого заемных средств (К</w:t>
            </w: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</w:rPr>
              <w:t>+Кт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1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,4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139,7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6,576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. Внеоборотные активы, тыс руб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95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4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669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7. Оборотные активы, тыс руб </w:t>
            </w:r>
            <w:r>
              <w:rPr>
                <w:sz w:val="20"/>
                <w:szCs w:val="20"/>
                <w:lang w:val="en-US"/>
              </w:rPr>
              <w:t>(Ra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2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,4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144,2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2,451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. Запасы и затраты, тыс руб (</w:t>
            </w:r>
            <w:r>
              <w:rPr>
                <w:sz w:val="20"/>
                <w:szCs w:val="20"/>
                <w:lang w:val="en-US"/>
              </w:rPr>
              <w:t xml:space="preserve">Z) 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47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07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42,6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,402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5"/>
        <w:gridCol w:w="1410"/>
        <w:gridCol w:w="510"/>
        <w:gridCol w:w="525"/>
        <w:gridCol w:w="1395"/>
        <w:gridCol w:w="1710"/>
        <w:gridCol w:w="1890"/>
        <w:gridCol w:w="79"/>
      </w:tblGrid>
      <w:tr>
        <w:trPr>
          <w:cantSplit w:val="true"/>
        </w:trPr>
        <w:tc>
          <w:tcPr>
            <w:tcW w:w="9390" w:type="dxa"/>
            <w:gridSpan w:val="8"/>
            <w:tcBorders>
              <w:top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lineRule="atLeas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7</w:t>
            </w:r>
          </w:p>
          <w:p>
            <w:pPr>
              <w:pStyle w:val="Style20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lineRule="atLeast" w:line="2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9. Собственные оборотные средства, тыс руб (Ес) </w:t>
            </w:r>
            <w:r>
              <w:rPr>
                <w:sz w:val="20"/>
                <w:szCs w:val="20"/>
                <w:lang w:val="en-US"/>
              </w:rPr>
              <w:t>[2-6]</w:t>
            </w:r>
          </w:p>
        </w:tc>
        <w:tc>
          <w:tcPr>
            <w:tcW w:w="19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49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4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4,9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,371</w:t>
            </w:r>
          </w:p>
        </w:tc>
        <w:tc>
          <w:tcPr>
            <w:tcW w:w="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оптимальных значений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изменения (+, -)</w:t>
            </w:r>
          </w:p>
        </w:tc>
        <w:tc>
          <w:tcPr>
            <w:tcW w:w="1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0. Автономии (Ка) </w:t>
            </w:r>
            <w:r>
              <w:rPr>
                <w:sz w:val="20"/>
                <w:szCs w:val="20"/>
                <w:lang w:val="en-US"/>
              </w:rPr>
              <w:t>[2:1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 0,5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482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331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1. Соотношение заемных и собственных средств (Кз/с) </w:t>
            </w:r>
            <w:r>
              <w:rPr>
                <w:sz w:val="20"/>
                <w:szCs w:val="20"/>
                <w:lang w:val="en-US"/>
              </w:rPr>
              <w:t>[5:2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 0,7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4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 6,616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0,444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2. Обеспеченности собственными средствами (Ко) </w:t>
            </w:r>
            <w:r>
              <w:rPr>
                <w:sz w:val="20"/>
                <w:szCs w:val="20"/>
                <w:lang w:val="en-US"/>
              </w:rPr>
              <w:t>[9:7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,1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8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38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803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3. Маневренности (Км) </w:t>
            </w:r>
            <w:r>
              <w:rPr>
                <w:sz w:val="20"/>
                <w:szCs w:val="20"/>
                <w:lang w:val="en-US"/>
              </w:rPr>
              <w:t>[9:2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,2-0,5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9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5081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,411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4. Соотношение мобильных средств и иммобилизованных (Км/п) </w:t>
            </w:r>
            <w:r>
              <w:rPr>
                <w:sz w:val="20"/>
                <w:szCs w:val="20"/>
                <w:lang w:val="en-US"/>
              </w:rPr>
              <w:t>[7:6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1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259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347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7,411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15. Имущества производственного назначения (Кп.им) </w:t>
            </w:r>
            <w:r>
              <w:rPr>
                <w:sz w:val="20"/>
                <w:szCs w:val="20"/>
                <w:lang w:val="en-US"/>
              </w:rPr>
              <w:t>[(6+8) : 1]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,5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415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268</w:t>
            </w:r>
          </w:p>
        </w:tc>
      </w:tr>
      <w:tr>
        <w:trPr/>
        <w:tc>
          <w:tcPr>
            <w:tcW w:w="19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рогноза банкротства (Кпб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7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/>
            </w:pPr>
            <w:r>
              <w:rPr>
                <w:rFonts w:eastAsia="Calibri;Arial" w:cs="Calibri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0,484</w:t>
            </w:r>
          </w:p>
        </w:tc>
        <w:tc>
          <w:tcPr>
            <w:tcW w:w="1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0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26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и анализ относительных коэффициентов(показателей) существенно дополняет оценку абсолютных показателей финансовой устойчивости предприятия. На основании данных таблицы 7 можно сделать вывод, что финансовая независимость предприятия низкая. Это подтверждается низкими значениями коэффициентов автономии (Ка) и высоким значением соотношения заемных и собственных средств (К з/с). Несмотря на уменьшение имущественного потенциала на 18,8% , наблюдается повышение коэффициент маневренности на 19,41% за счет вложения  средств предприятия  во оборотные активы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квидности  и платежеспособност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атежеспособность предприятия определяется его возможностью своевременно и полностью выполнять платежные обязательства, вытекающие из торговых, кредитных и иных операций денежного характера. Платежеспособность влияет на формы и условия коммерческих сделок, в том числе на возможность получения кредит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ность предприятия определяется наличием у него ликвидных средств, к которым относятся наличные деньги, денежные средства на счетах в банках и легкореализуемые элементы оборотных ресурсов. Ликвидность отражает способность предприятия в любой момент совершать необходимые расходы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квидность и платежеспособность как экономические категории, не тождественны, но на практике они тесно взаимосвязаны между собо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иквидность предприятия отражает платежеспособность по долговым обязательствам. Неспособность предприятия погасить свои долговые обязательства перед кредиторами и бюджетом приводит его к банкротству. Основаниями для признания предприятия являются не только невыполнение им в течение нескольких обязательств перед бюджетом, но и невыполнение юридических и физических лиц, имеющих к нему финансовые или имущественные претензии.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учшение платежеспособности предприятия неразрывно связано с политикой управления оборотным капиталом, которая нацелена на минимизацию финансовых обязательств, что образно иллюстрируется американской поговоркой: «Оборот – это суета, прибыль – это здравый смысл, денежные средства – это реальность». Иными словами, прибыль – долгосрочная цель, но в краткосрочном плане даже прибыльное предприятие может обанкротиться из-за отсутствия денежных средст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оценки платежеспособности и ликвидности могут быть использованы следующие основные приемы (рис.6):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анализ изменений активных и пассивных платежей баланса, т.е. анализ ликвидности баланса;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финансовых коэффициентов ликвидности;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движения денежных средств за отчетный период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8640</wp:posOffset>
                </wp:positionH>
                <wp:positionV relativeFrom="paragraph">
                  <wp:posOffset>175260</wp:posOffset>
                </wp:positionV>
                <wp:extent cx="1195070" cy="1108075"/>
                <wp:effectExtent l="0" t="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9556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13.8pt;width:94.05pt;height:87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8915</wp:posOffset>
                </wp:positionH>
                <wp:positionV relativeFrom="paragraph">
                  <wp:posOffset>175260</wp:posOffset>
                </wp:positionV>
                <wp:extent cx="23495" cy="1108075"/>
                <wp:effectExtent l="36830" t="0" r="1651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376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13.8pt;width:1.75pt;height:87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390</wp:posOffset>
                </wp:positionH>
                <wp:positionV relativeFrom="paragraph">
                  <wp:posOffset>-129540</wp:posOffset>
                </wp:positionV>
                <wp:extent cx="4834890" cy="31051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310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ценка платежеспособности и ликвидности предприя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7pt;height:24.45pt;mso-wrap-distance-left:9.05pt;mso-wrap-distance-right:9.05pt;mso-wrap-distance-top:0pt;mso-wrap-distance-bottom:0pt;margin-top:-10.2pt;mso-position-vertical-relative:text;margin-left:3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ценка платежеспособности и ликвид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</wp:posOffset>
                </wp:positionH>
                <wp:positionV relativeFrom="paragraph">
                  <wp:posOffset>-139065</wp:posOffset>
                </wp:positionV>
                <wp:extent cx="1233170" cy="1108075"/>
                <wp:effectExtent l="3810" t="0" r="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33720" cy="11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45pt;margin-top:-10.95pt;width:97.1pt;height:87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eastAsia="Calibri;Arial" w:cs="Calibri;Arial"/>
        </w:rPr>
      </w:pPr>
      <w:r>
        <w:rPr>
          <w:rFonts w:eastAsia="Calibri;Arial" w:cs="Calibri;Arial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30040</wp:posOffset>
                </wp:positionH>
                <wp:positionV relativeFrom="paragraph">
                  <wp:posOffset>184150</wp:posOffset>
                </wp:positionV>
                <wp:extent cx="1596390" cy="79629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нализ движения денежных средст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62.7pt;mso-wrap-distance-left:9.05pt;mso-wrap-distance-right:9.05pt;mso-wrap-distance-top:0pt;mso-wrap-distance-bottom:0pt;margin-top:14.5pt;mso-position-vertical-relative:text;margin-left:3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нализ движения денеж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3590</wp:posOffset>
                </wp:positionH>
                <wp:positionV relativeFrom="paragraph">
                  <wp:posOffset>184150</wp:posOffset>
                </wp:positionV>
                <wp:extent cx="1777365" cy="79629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Расчет финансовых коэффициентов ликвид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62.7pt;mso-wrap-distance-left:9.05pt;mso-wrap-distance-right:9.05pt;mso-wrap-distance-top:0pt;mso-wrap-distance-bottom:0pt;margin-top:14.5pt;mso-position-vertical-relative:text;margin-left:161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Расчет финансовых коэффициентов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</wp:posOffset>
                </wp:positionH>
                <wp:positionV relativeFrom="paragraph">
                  <wp:posOffset>184150</wp:posOffset>
                </wp:positionV>
                <wp:extent cx="1510665" cy="79629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796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Анализ ликвидности балан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62.7pt;mso-wrap-distance-left:9.05pt;mso-wrap-distance-right:9.05pt;mso-wrap-distance-top:0pt;mso-wrap-distance-bottom:0pt;margin-top:14.5pt;mso-position-vertical-relative:text;margin-left: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Анализ ликвидности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6 - Приемы проведения оценки платежеспособности и ликвидности предприятия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анализе ликвидности баланса проводится сравнение активов, сгруппированных по срокам их погашения. Расчет и анализ коэффициентов ликвидности позволяет выявить степень обеспеченности текущих обязательств ликвидными средствами. Главная цель  анализа движения денежных потоков – оценить способность предприятия генерировать денежные средства в размере и в сроки, необходимые для осуществления планируемых расходов и платеже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8"/>
        </w:numPr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ликвидности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ая задача оценки ликвидности баланса – определить величину покрытия обязательств предприятия, его активами, в срок превращения которых в денежную форму (ликвидность) соответствует сроку погашения обязательств (срочности возврата)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анализа актив и пассив баланса группируется (рис.7) по следующим признакам: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пени убывания ликвидности (актив);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пени срочности оплаты (погашения) пассив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ы в зависимости от скорости превращения в денежные средства (ликвидности) разделяют на следующие группы: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1</w:t>
      </w:r>
      <w:r>
        <w:rPr>
          <w:rFonts w:cs="Times New Roman" w:ascii="Times New Roman" w:hAnsi="Times New Roman"/>
          <w:sz w:val="24"/>
          <w:szCs w:val="24"/>
        </w:rPr>
        <w:t xml:space="preserve"> – наиболее ликвидные активы. К ним относятся денежные средства предприятий и краткосрочные финансовые вложения (стр. 260+ стр. 250)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2 </w:t>
      </w:r>
      <w:r>
        <w:rPr>
          <w:rFonts w:cs="Times New Roman" w:ascii="Times New Roman" w:hAnsi="Times New Roman"/>
          <w:sz w:val="24"/>
          <w:szCs w:val="24"/>
        </w:rPr>
        <w:t>– быстрореализуемые активы. Дебиторская задолженность и прочие активы (стр. 240)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3</w:t>
      </w:r>
      <w:r>
        <w:rPr>
          <w:rFonts w:cs="Times New Roman" w:ascii="Times New Roman" w:hAnsi="Times New Roman"/>
          <w:sz w:val="24"/>
          <w:szCs w:val="24"/>
        </w:rPr>
        <w:t xml:space="preserve"> – медленно реализуемые активы. К ним относятся статьи из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баланса «Оборотные активы» (стр. 210+ стр. 220+стр. 230+стр. 270)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4</w:t>
      </w:r>
      <w:r>
        <w:rPr>
          <w:rFonts w:cs="Times New Roman" w:ascii="Times New Roman" w:hAnsi="Times New Roman"/>
          <w:sz w:val="24"/>
          <w:szCs w:val="24"/>
        </w:rPr>
        <w:t xml:space="preserve"> – труднореализуемые активы. Это статьи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аланса «Внеоборотные активы»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пассивов происходит по степени срочности их возврата: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1</w:t>
      </w:r>
      <w:r>
        <w:rPr>
          <w:rFonts w:cs="Times New Roman" w:ascii="Times New Roman" w:hAnsi="Times New Roman"/>
          <w:sz w:val="24"/>
          <w:szCs w:val="24"/>
        </w:rPr>
        <w:t xml:space="preserve"> – наиболее краткосрочные обязательства. К ним относятся статьи «Кредиторская задолженность».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2</w:t>
      </w:r>
      <w:r>
        <w:rPr>
          <w:rFonts w:cs="Times New Roman" w:ascii="Times New Roman" w:hAnsi="Times New Roman"/>
          <w:sz w:val="24"/>
          <w:szCs w:val="24"/>
        </w:rPr>
        <w:t xml:space="preserve"> – краткосрочные пассивы. Статьи «Заемные средства» и другие статьи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баланса «Краткосрочные пассивы» (стр.610+стр.630+стр. 660).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3</w:t>
      </w:r>
      <w:r>
        <w:rPr>
          <w:rFonts w:cs="Times New Roman" w:ascii="Times New Roman" w:hAnsi="Times New Roman"/>
          <w:sz w:val="24"/>
          <w:szCs w:val="24"/>
        </w:rPr>
        <w:t xml:space="preserve"> – долгосрочные пассивы. Долгосрочные кредиты и заемные средства (стр. 590+стр. 640+стр. 650).</w:t>
      </w:r>
    </w:p>
    <w:p>
      <w:pPr>
        <w:pStyle w:val="ListParagraph"/>
        <w:spacing w:lineRule="atLeast" w:line="200"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4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е пассивы. Статьи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баланса «Капитал и резервы» (стр. 490).</w:t>
      </w:r>
    </w:p>
    <w:p>
      <w:pPr>
        <w:pStyle w:val="ListParagraph"/>
        <w:spacing w:lineRule="atLeast" w:line="20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ликвидности баланса группы актива и пассива составляют между собой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68340</wp:posOffset>
                </wp:positionH>
                <wp:positionV relativeFrom="paragraph">
                  <wp:posOffset>83820</wp:posOffset>
                </wp:positionV>
                <wp:extent cx="34925" cy="2730500"/>
                <wp:effectExtent l="37465" t="0" r="3746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280" cy="273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2pt;margin-top:6.6pt;width:2.75pt;height:21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Вы</w:t>
      </w:r>
      <w:r>
        <w:rPr>
          <w:rFonts w:cs="Times New Roman" w:ascii="Times New Roman" w:hAnsi="Times New Roman"/>
          <w:sz w:val="24"/>
          <w:szCs w:val="24"/>
        </w:rPr>
        <w:t>сокая                                                                                                Высок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4315</wp:posOffset>
                </wp:positionH>
                <wp:positionV relativeFrom="paragraph">
                  <wp:posOffset>169545</wp:posOffset>
                </wp:positionV>
                <wp:extent cx="1758315" cy="72009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720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иболее ликвид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ктивы                       А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6.7pt;mso-wrap-distance-left:9.05pt;mso-wrap-distance-right:9.05pt;mso-wrap-distance-top:0pt;mso-wrap-distance-bottom:0pt;margin-top:13.35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иболее ликвидны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ктивы                       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63650</wp:posOffset>
                </wp:positionH>
                <wp:positionV relativeFrom="paragraph">
                  <wp:posOffset>1908810</wp:posOffset>
                </wp:positionV>
                <wp:extent cx="5080" cy="69024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69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50.3pt;width:0.4pt;height:5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63015</wp:posOffset>
                </wp:positionH>
                <wp:positionV relativeFrom="paragraph">
                  <wp:posOffset>927735</wp:posOffset>
                </wp:positionV>
                <wp:extent cx="5080" cy="70929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70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73.05pt;width:0.4pt;height:5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065</wp:posOffset>
                </wp:positionH>
                <wp:positionV relativeFrom="paragraph">
                  <wp:posOffset>3810</wp:posOffset>
                </wp:positionV>
                <wp:extent cx="6350" cy="2587625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5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0.3pt;width:0.5pt;height:203.7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4710</wp:posOffset>
                </wp:positionH>
                <wp:positionV relativeFrom="paragraph">
                  <wp:posOffset>635</wp:posOffset>
                </wp:positionV>
                <wp:extent cx="208280" cy="688340"/>
                <wp:effectExtent l="0" t="0" r="0" b="0"/>
                <wp:wrapSquare wrapText="largest"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;Arial" w:cs="Calibri;Arial"/>
                              </w:rPr>
                            </w:pPr>
                            <w:r>
                              <w:rPr>
                                <w:rFonts w:eastAsia="Calibri;Arial" w:cs="Calibri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54.2pt;mso-wrap-distance-left:9.05pt;mso-wrap-distance-right:9.05pt;mso-wrap-distance-top:0pt;mso-wrap-distance-bottom:0pt;margin-top:0.05pt;mso-position-vertical-relative:text;margin-left:67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;Arial" w:cs="Calibri;Arial"/>
                        </w:rPr>
                      </w:pPr>
                      <w:r>
                        <w:rPr>
                          <w:rFonts w:eastAsia="Calibri;Arial" w:cs="Calibri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10915</wp:posOffset>
                </wp:positionH>
                <wp:positionV relativeFrom="paragraph">
                  <wp:posOffset>-5715</wp:posOffset>
                </wp:positionV>
                <wp:extent cx="2167890" cy="72009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720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1        Наиболее краткосрочны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бяза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56.7pt;mso-wrap-distance-left:9.05pt;mso-wrap-distance-right:9.05pt;mso-wrap-distance-top:0pt;mso-wrap-distance-bottom:0pt;margin-top:-0.45pt;mso-position-vertical-relative:text;margin-left:27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1        Наиболее краткосрочные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7870</wp:posOffset>
                </wp:positionH>
                <wp:positionV relativeFrom="paragraph">
                  <wp:posOffset>2540</wp:posOffset>
                </wp:positionV>
                <wp:extent cx="1506220" cy="1143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660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1pt;margin-top:0.2pt;width:118.6pt;height:0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4315</wp:posOffset>
                </wp:positionH>
                <wp:positionV relativeFrom="paragraph">
                  <wp:posOffset>30480</wp:posOffset>
                </wp:positionV>
                <wp:extent cx="1758315" cy="720090"/>
                <wp:effectExtent l="0" t="0" r="0" b="0"/>
                <wp:wrapNone/>
                <wp:docPr id="9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720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Быстрореализуе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ые активы     А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6.7pt;mso-wrap-distance-left:9.05pt;mso-wrap-distance-right:9.05pt;mso-wrap-distance-top:0pt;mso-wrap-distance-bottom:0pt;margin-top:2.4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Быстрореализуе  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ые активы     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21710</wp:posOffset>
                </wp:positionH>
                <wp:positionV relativeFrom="paragraph">
                  <wp:posOffset>53975</wp:posOffset>
                </wp:positionV>
                <wp:extent cx="2167890" cy="558165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58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2                    Краткосрочны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асси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43.95pt;mso-wrap-distance-left:9.05pt;mso-wrap-distance-right:9.05pt;mso-wrap-distance-top:0pt;mso-wrap-distance-bottom:0pt;margin-top:4.25pt;mso-position-vertical-relative:text;margin-left:27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П2                    Краткосрочные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асс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95170</wp:posOffset>
                </wp:positionH>
                <wp:positionV relativeFrom="paragraph">
                  <wp:posOffset>173990</wp:posOffset>
                </wp:positionV>
                <wp:extent cx="1525270" cy="1143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56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1pt;margin-top:13.7pt;width:120.1pt;height:0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10915</wp:posOffset>
                </wp:positionH>
                <wp:positionV relativeFrom="paragraph">
                  <wp:posOffset>88900</wp:posOffset>
                </wp:positionV>
                <wp:extent cx="2215515" cy="748665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748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3                       Долгосрочные пасс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8.95pt;mso-wrap-distance-left:9.05pt;mso-wrap-distance-right:9.05pt;mso-wrap-distance-top:0pt;mso-wrap-distance-bottom:0pt;margin-top:7pt;mso-position-vertical-relative:text;margin-left:27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3                       Долгосрочные 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315</wp:posOffset>
                </wp:positionH>
                <wp:positionV relativeFrom="paragraph">
                  <wp:posOffset>52070</wp:posOffset>
                </wp:positionV>
                <wp:extent cx="1758315" cy="70104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701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едленнореал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уемые активы          А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5.2pt;mso-wrap-distance-left:9.05pt;mso-wrap-distance-right:9.05pt;mso-wrap-distance-top:0pt;mso-wrap-distance-bottom:0pt;margin-top:4.1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едленнореал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зуемые активы          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33270</wp:posOffset>
                </wp:positionH>
                <wp:positionV relativeFrom="paragraph">
                  <wp:posOffset>12065</wp:posOffset>
                </wp:positionV>
                <wp:extent cx="1477645" cy="17780"/>
                <wp:effectExtent l="0" t="37465" r="0" b="3746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816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0.95pt;width:116.35pt;height:1.3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0915</wp:posOffset>
                </wp:positionH>
                <wp:positionV relativeFrom="paragraph">
                  <wp:posOffset>139065</wp:posOffset>
                </wp:positionV>
                <wp:extent cx="2215515" cy="558165"/>
                <wp:effectExtent l="0" t="0" r="0" b="0"/>
                <wp:wrapNone/>
                <wp:docPr id="1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558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4                          Постоянные пассив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43.95pt;mso-wrap-distance-left:9.05pt;mso-wrap-distance-right:9.05pt;mso-wrap-distance-top:0pt;mso-wrap-distance-bottom:0pt;margin-top:10.95pt;mso-position-vertical-relative:text;margin-left:27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4                          Постоянные п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4315</wp:posOffset>
                </wp:positionH>
                <wp:positionV relativeFrom="paragraph">
                  <wp:posOffset>54610</wp:posOffset>
                </wp:positionV>
                <wp:extent cx="1758315" cy="49593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495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руднореализу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ые                            А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39.05pt;mso-wrap-distance-left:9.05pt;mso-wrap-distance-right:9.05pt;mso-wrap-distance-top:0pt;mso-wrap-distance-bottom:0pt;margin-top:4.3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руднореализуе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ые                            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9615</wp:posOffset>
                </wp:positionH>
                <wp:positionV relativeFrom="paragraph">
                  <wp:posOffset>62865</wp:posOffset>
                </wp:positionV>
                <wp:extent cx="1514475" cy="4445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1488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4.95pt;width:119.25pt;height:0.2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                                                                                                       Низкая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7 Группировка статей актива и пассива для анализа ликвидности баланс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бсолютной ликвидности баланса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1≥П1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2≥П2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3≥П3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А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4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абсолютной ликвидности баланса является выполнение первых трех неравенств. Четвертое неравенство носит так называемый сбалансированный характер: его выполнение свидетельствует о наличии у предприятия собственных оборотных средств (Ес=Ис-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 Если любое из неравенств имеет знак, противоположный зафиксированному в оптимальном варианте, то ликвидность баланса отличается  от абсолютной. Теоретически недостаток средств по одной группе активов компенсируется избытком по другой, но на практике менее ликвидные средства не могут заменить более ликвидны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ачественной оценки платежеспособности и ликвидности предприятия кроме анализа ликвидности баланса необходим расчет коэффициентов ликвидност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расчета — оценить соотношение имеющихся активов, как предназначеных для непосредственной реализации, так и задействованных в технологичесокм процессе, с целью их последующей реализации и возмещения вложенных средств и существующих обязательст, которые должны быть погашены предприятием в предстоящем периоде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rPr/>
      </w:pPr>
      <w:r>
        <w:rPr/>
        <w:t>Таблица 8.</w:t>
      </w:r>
    </w:p>
    <w:p>
      <w:pPr>
        <w:pStyle w:val="Normal"/>
        <w:spacing w:lineRule="atLeast" w:line="200" w:before="0" w:after="0"/>
        <w:rPr/>
      </w:pPr>
      <w:r>
        <w:rPr/>
        <w:t>Анализ ликвидности баланса предприятия.</w:t>
      </w:r>
    </w:p>
    <w:p>
      <w:pPr>
        <w:pStyle w:val="Normal"/>
        <w:spacing w:lineRule="atLeast" w:line="200" w:before="0" w:after="0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3"/>
        <w:gridCol w:w="964"/>
        <w:gridCol w:w="964"/>
        <w:gridCol w:w="964"/>
        <w:gridCol w:w="963"/>
        <w:gridCol w:w="964"/>
        <w:gridCol w:w="973"/>
      </w:tblGrid>
      <w:tr>
        <w:trPr/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, тыс руб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, тыс руб</w:t>
            </w:r>
          </w:p>
        </w:tc>
        <w:tc>
          <w:tcPr>
            <w:tcW w:w="9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, тыс руб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, тыс руб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ный излишек (+) / недостаток (-)</w:t>
            </w:r>
          </w:p>
        </w:tc>
        <w:tc>
          <w:tcPr>
            <w:tcW w:w="1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крытия обязательств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начало года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-5]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нец года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-6]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начало года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2:5*100]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нец года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3:6*100]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ликвидные активы, А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срочные пассивы, П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4,7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39,6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3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,66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реализуемые активы, А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6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пассивы, П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2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82,2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4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леннореализуемые активы, А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7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е пассивы, П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14,47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57,0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нореализуемые активы, А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пассивы, П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9,49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14,4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8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5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5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9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одя из условий абсолютной ликвидности баланса видно, что условия не подходят под определение абсолютной ликвидности. Таким образом видно, что сопоставление показателей А1 и П1, А3 и П3 не удовлетворяет условию и свидетельствует о том, что предприятие неплатёжеспособно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 показатели выявляют текущую ликвидность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на начало периода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1 = 2,29 т.р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≤  </w:t>
      </w:r>
      <w:r>
        <w:rPr>
          <w:rFonts w:cs="Times New Roman" w:ascii="Times New Roman" w:hAnsi="Times New Roman"/>
          <w:color w:val="000000"/>
          <w:sz w:val="24"/>
          <w:szCs w:val="24"/>
        </w:rPr>
        <w:t>П1 = 7,04 т.р.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2 = 3,48 т.р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2 = 3,71 т.р.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3 = 14,47 т.р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≥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3 =  0 т.р.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4 = 6,95 т.р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4 = 16,44 т.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на конец периода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1 = 46,21 т.р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≥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1 = 6,53т.р.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2 = 61,16 т.р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2 = 143,45 т.р.;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3 = 57,07 т.р.  ≥  П3 = 0т.р.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4 = 6,51 т.р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4 = 20,97 т.р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ценка относительных показателей ликвидности и платежеспособност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Таблица 9.</w:t>
      </w:r>
    </w:p>
    <w:p>
      <w:pPr>
        <w:pStyle w:val="Normal"/>
        <w:spacing w:lineRule="atLeast" w:line="200" w:before="0" w:after="0"/>
        <w:rPr/>
      </w:pPr>
      <w:r>
        <w:rPr/>
        <w:t>Исчисление чистого оборотного капитала</w:t>
      </w:r>
    </w:p>
    <w:p>
      <w:pPr>
        <w:pStyle w:val="Normal"/>
        <w:spacing w:lineRule="atLeast" w:line="200" w:before="0" w:after="0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Показатели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На начало года, тыс руб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На конец года, тыс руб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1. Оборотные актив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20,24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164,44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2. Краткосрочные пассивы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10,75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149,98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 xml:space="preserve">3. Чистый оборотный капитал </w:t>
            </w:r>
            <w:r>
              <w:rPr>
                <w:lang w:val="en-US"/>
              </w:rPr>
              <w:t>[1-2]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9,49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/>
              <w:t>14,46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таблицы 9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чало периода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0,24 / 3,71  = 5,455 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п</w:t>
      </w:r>
      <w:r>
        <w:rPr>
          <w:rFonts w:cs="Times New Roman" w:ascii="Times New Roman" w:hAnsi="Times New Roman"/>
          <w:sz w:val="24"/>
          <w:szCs w:val="24"/>
        </w:rPr>
        <w:t xml:space="preserve"> = ( Д +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2,29 + 3,48) / 3,71 = 1,555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 = Д /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2,29 / 3,71 = 0,617 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периода: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1.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164,44 / 143,45 = 1,146 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п</w:t>
      </w:r>
      <w:r>
        <w:rPr>
          <w:rFonts w:cs="Times New Roman" w:ascii="Times New Roman" w:hAnsi="Times New Roman"/>
          <w:sz w:val="24"/>
          <w:szCs w:val="24"/>
        </w:rPr>
        <w:t xml:space="preserve"> = ( Д +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) /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( 46,21 + 61,16 ) / 143,45 = 0,748;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л</w:t>
      </w:r>
      <w:r>
        <w:rPr>
          <w:rFonts w:cs="Times New Roman" w:ascii="Times New Roman" w:hAnsi="Times New Roman"/>
          <w:sz w:val="24"/>
          <w:szCs w:val="24"/>
        </w:rPr>
        <w:t xml:space="preserve"> = Д / К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46,21 / 143,45 = 0,322 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коэффициенты, применяемые для оценки ликвидности предпри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7" w:type="dxa"/>
        <w:jc w:val="left"/>
        <w:tblInd w:w="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605"/>
        <w:gridCol w:w="1590"/>
        <w:gridCol w:w="1620"/>
        <w:gridCol w:w="1605"/>
        <w:gridCol w:w="1619"/>
        <w:gridCol w:w="8"/>
      </w:tblGrid>
      <w:tr>
        <w:trPr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показывает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расчитываетс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периода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периода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эффициент текущей ликвидности (покрытия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аточность оборотных средств предприятия, которые могут быть использованы им для погашения своих краткосрочных обязательств. Характеризует запас прочности, возникающейвследствие превышенияликвидного имущества над имеющимися обязательствами 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Ra 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n =  Kt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текущих активов (оборотных средств) к текущим пассивам (краткосрочным обязательствам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5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6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 Kn &lt; 2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 указывает на то, что оборотных средствдолжно быть достаточно, чтобы покрыть свои краткосрочные обязательства. Повышение оборотных активов над краткосрочными обязательствами более чем в два раза считается нежелательным, поскольку это свидетельствует о нерациональном вложении своих средств  и неэффективном их использовании</w:t>
            </w:r>
          </w:p>
        </w:tc>
      </w:tr>
      <w:tr>
        <w:trPr>
          <w:cantSplit w:val="true"/>
        </w:trPr>
        <w:tc>
          <w:tcPr>
            <w:tcW w:w="9599" w:type="dxa"/>
            <w:gridSpan w:val="6"/>
            <w:tcBorders/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10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эффициент  критической (срочной) ликвидности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уемые платежные возможности предприятия при условии своевременного проведения расчетов с дебиторами 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 +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ra  </w:t>
            </w:r>
          </w:p>
          <w:p>
            <w:pPr>
              <w:pStyle w:val="Style20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кл =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t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денежных средств и краткосрочных финансовых вложений плюс суммы мобильных средств в расчетах с дебиторами к текущим пассивам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8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 1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е значение указывает на необходимость постоянной работы с дебиторами, чтобы обеспечить возможность обращения наиболее ликвидной час ти оборотных средств в денежную форму для расчетов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эффициент абсолютной ликвидности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ую часть краткосрочной задолженности предприятие может погасить в ближайщее время. Характеризует  платежеспособность предприятия на дату составления баланса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Д   </w:t>
            </w:r>
          </w:p>
          <w:p>
            <w:pPr>
              <w:pStyle w:val="Style20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 =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t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денежных средств  и краткосрочных финансовых вложений к текущим пассивам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7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2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2 — 0,5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е значение указывает на снижение платежеспособности предприяти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таблицы видно, что у предприятия отсутствует текущая ликвидность, как на начало периода, так и на конец периода. Предприятие не может погасить свои краткосрочные обязательства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ществует необходимость постоянной работы с дебиторами для того, чтобы обеспечить возможность обращения наиболее ликвидной части оборотных средств в денежную форму для расчетов , т.к. Коэффициент критической ликвидности отсутствует . Предприятие не платежеспособно, так как коэффициент абсолютной ликвидности отсутствует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аблица 11</w:t>
      </w:r>
    </w:p>
    <w:p>
      <w:pPr>
        <w:pStyle w:val="Normal"/>
        <w:spacing w:lineRule="atLeast" w:line="200" w:before="0" w:after="0"/>
        <w:rPr/>
      </w:pPr>
      <w:r>
        <w:rPr/>
        <w:t>Расчет и анализ коэффициентов ликвидности</w:t>
      </w:r>
    </w:p>
    <w:p>
      <w:pPr>
        <w:pStyle w:val="Normal"/>
        <w:spacing w:lineRule="atLeast" w:line="200" w:before="0" w:after="0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1058"/>
        <w:gridCol w:w="1568"/>
        <w:gridCol w:w="1660"/>
        <w:gridCol w:w="2419"/>
        <w:gridCol w:w="8"/>
      </w:tblGrid>
      <w:tr>
        <w:trPr>
          <w:cantSplit w:val="true"/>
        </w:trPr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енежные средства, тыс руб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1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43,92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раткосрочные финансовые вложения, тыс руб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Итого денежных средств и краткосрочных финансовых вложений, тыс руб (Д)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1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43,92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ебиторская задолженность, тыс руб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6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57,68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чие оборотные активы, тыс руб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Итого дебиторской задолженности и прочих активов, тыс руб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6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57,68</w:t>
            </w:r>
          </w:p>
        </w:tc>
      </w:tr>
      <w:tr>
        <w:trPr>
          <w:cantSplit w:val="true"/>
        </w:trPr>
        <w:tc>
          <w:tcPr>
            <w:tcW w:w="9645" w:type="dxa"/>
            <w:gridSpan w:val="5"/>
            <w:tcBorders/>
            <w:vAlign w:val="center"/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таблицы 11.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Итого денежных средств, финансовых вложений и дебиторской задолженности, тыс руб (Д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)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7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101,60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Запасы и затраты (без расходов будущих периодов)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Z)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7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7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2,60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Итого оборотных средств, тыс ру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Ra)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4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44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144,20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кущие пассивы (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)</w:t>
            </w:r>
          </w:p>
        </w:tc>
        <w:tc>
          <w:tcPr>
            <w:tcW w:w="26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1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45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39,74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ал оптимальных значений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начало года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года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окрытия (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9:10]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&gt; 1 - 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55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6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4,309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Критической ликвидности (Ккл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7:10]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 1 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5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8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807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Абсолютной ликвидности (Кал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[3:10] </w:t>
            </w:r>
          </w:p>
        </w:tc>
        <w:tc>
          <w:tcPr>
            <w:tcW w:w="1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&gt;0,2 – 0,5 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7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2</w:t>
            </w:r>
          </w:p>
        </w:tc>
        <w:tc>
          <w:tcPr>
            <w:tcW w:w="2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0,295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eastAsia="Calibri;Arial" w:cs="Calibri;Arial"/>
        </w:rPr>
      </w:pPr>
      <w:r>
        <w:rPr>
          <w:rFonts w:eastAsia="Calibri;Arial" w:cs="Calibri;Arial"/>
        </w:rPr>
        <w:t xml:space="preserve">       </w:t>
      </w:r>
    </w:p>
    <w:p>
      <w:pPr>
        <w:pStyle w:val="Normal"/>
        <w:spacing w:lineRule="atLeast" w:line="200" w:before="0" w:after="0"/>
        <w:rPr>
          <w:rFonts w:eastAsia="Calibri;Arial" w:cs="Calibri;Arial"/>
        </w:rPr>
      </w:pPr>
      <w:r>
        <w:rPr>
          <w:rFonts w:eastAsia="Calibri;Arial" w:cs="Calibri;Arial"/>
        </w:rPr>
        <w:t xml:space="preserve">     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Основным источником информации об устойчивости финансового состояния является бухгалтерская отчетность. В рыночной экономике отчетность предприятия базируется на обобщении данных и является информационным звеном, связывающим предприятия с обществом и их партнерами, которые являются пользователями информации о деятельности предприятия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При вступлении в рынок неизмеримо возрастает количество пользователей бухгалтерской информации.Если раньше она предназначалась довольно узкому кругу лиц (вышестоящей организации, финансовому органу, банку и территориальному органу статистики), то в настоящее время ее пользователями становятся практически все участники рыночных отношений: лица, непосредственно связанные с предпринимательством (бизнесом), т.е. менеджеры и самые различные работники управления, включая, естественно, бухгалтеров; лица, непосредственно не работающие на предприятиях (фирмах), но имеющие прямой финансовый интерес - акционеры, инвесторы, различные кредиторы, покупатели и продавцы продукции (услуг) и т.д.; третью группу составляют лица, имеющие косвенный финансовый интерес - различные финансовые институты (биржи, ассоциации и т.п.), , органы статистики, профсоюзы и др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И все пользователи бухгалтерской информации прежде всего ставят себе задачу провести анализ бухгалтерской отчетности, чтобы на его основе сделать выводы о направлениях деятельности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Анализ бухгалтерского отчета имеет свои источники, свою цель и свою методику. Источниками информации являются формы отчета, включая приложения к ним, а также сведения, привлекаемые из самого учета, когда такой анализ проводится внутри предприятия.</w:t>
      </w:r>
    </w:p>
    <w:p>
      <w:pPr>
        <w:pStyle w:val="Normal"/>
        <w:rPr/>
      </w:pPr>
      <w:r>
        <w:rPr/>
        <w:t>Источниками информации для анализа финансового состояния являются официальные формы бухгалтерской (финансовой) отчетности -</w:t>
      </w:r>
    </w:p>
    <w:p>
      <w:pPr>
        <w:pStyle w:val="Normal"/>
        <w:rPr/>
      </w:pPr>
      <w:r>
        <w:rPr/>
        <w:t>форма № 1 "Баланс предприятия",</w:t>
      </w:r>
    </w:p>
    <w:p>
      <w:pPr>
        <w:pStyle w:val="Normal"/>
        <w:rPr/>
      </w:pPr>
      <w:r>
        <w:rPr/>
        <w:t>форма № 2 "Отчет о финансовых результатах и их использовании",</w:t>
      </w:r>
    </w:p>
    <w:p>
      <w:pPr>
        <w:pStyle w:val="Normal"/>
        <w:rPr/>
      </w:pPr>
      <w:r>
        <w:rPr/>
        <w:t>форма № 4 "Отчет о движении денежных средств"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Баланс предприятия знакомит собственников, менеджеров и других лиц, связанных с управлением, с имущественным состоянием хозяйствующего субъекта. Из баланса ясно, чем собственник владеет, т.е. каков в количественном и качественном отношении тот запас материальных средств, которым предприятие способно распоряжаться и кто принимал участие в создании этого запаса.</w:t>
      </w:r>
    </w:p>
    <w:p>
      <w:pPr>
        <w:pStyle w:val="Normal"/>
        <w:rPr/>
      </w:pPr>
      <w:r>
        <w:rPr>
          <w:rFonts w:eastAsia="Calibri;Arial" w:cs="Calibri;Arial"/>
        </w:rPr>
        <w:t xml:space="preserve">     </w:t>
      </w:r>
      <w:r>
        <w:rPr/>
        <w:t>По балансу определяют, сумеет ли предприятие в ближайшее время выполнить свои обязательства перед третьими лицами акционерами, инвесторами, кредиторами, покупателями, продавцами и др., или ему угрожают финансовые затруднения.</w:t>
      </w:r>
    </w:p>
    <w:p>
      <w:pPr>
        <w:pStyle w:val="Normal"/>
        <w:rPr/>
      </w:pPr>
      <w:r>
        <w:rPr>
          <w:rFonts w:eastAsia="Calibri;Arial" w:cs="Calibri;Arial"/>
        </w:rPr>
        <w:t xml:space="preserve">     </w:t>
      </w:r>
      <w:r>
        <w:rPr/>
        <w:t>В связи с тем, что анализ финансового состояния предприятия на основе данных бухгалтерской финансовой отчетности (и, в частности, на основе бухгалтерского баланса) становится условием цивилизованных отношений в бизнесе, основой надежности и всесторонней обоснованности финансовых решений на всех уровнях и во всех субъектах хозяйствования, актуальность темы данной  работы "Анализ финансового состояния по данным баланса предприятия несомненна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Цель данной курсовой работы - анализ бухгалтерского баланса и оценка финансового состояния, которая даст возможность глубже заглянуть во внутренние и внешние отношения хозяйствующего субъекта, выявить его финансовое положение, его платежеспособность и доходность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Для реализации поставленной цели в данной курсовой работе решаются следующие задачи:</w:t>
      </w:r>
    </w:p>
    <w:p>
      <w:pPr>
        <w:pStyle w:val="Normal"/>
        <w:rPr/>
      </w:pPr>
      <w:r>
        <w:rPr/>
        <w:t>по данным бухгалтерского баланса построить агрегированный (аналитический)  баланс;</w:t>
      </w:r>
    </w:p>
    <w:p>
      <w:pPr>
        <w:pStyle w:val="Normal"/>
        <w:rPr/>
      </w:pPr>
      <w:r>
        <w:rPr/>
        <w:t>по данным агрегированного баланса определить изменение в сумме и по удельному весу:</w:t>
      </w:r>
    </w:p>
    <w:p>
      <w:pPr>
        <w:pStyle w:val="Normal"/>
        <w:rPr/>
      </w:pPr>
      <w:r>
        <w:rPr/>
        <w:t>общей стоимости имущества;</w:t>
      </w:r>
    </w:p>
    <w:p>
      <w:pPr>
        <w:pStyle w:val="Normal"/>
        <w:rPr/>
      </w:pPr>
      <w:r>
        <w:rPr/>
        <w:t>стоимости иммобилизованных (необоротных средств);</w:t>
      </w:r>
    </w:p>
    <w:p>
      <w:pPr>
        <w:pStyle w:val="Normal"/>
        <w:rPr/>
      </w:pPr>
      <w:r>
        <w:rPr/>
        <w:t>стоимости мобильных (оборотных) активов;</w:t>
      </w:r>
    </w:p>
    <w:p>
      <w:pPr>
        <w:pStyle w:val="Normal"/>
        <w:rPr/>
      </w:pPr>
      <w:r>
        <w:rPr/>
        <w:t>стоимости материальных оборотных средств;</w:t>
      </w:r>
    </w:p>
    <w:p>
      <w:pPr>
        <w:pStyle w:val="Normal"/>
        <w:rPr/>
      </w:pPr>
      <w:r>
        <w:rPr/>
        <w:t>величины собственного капитала;</w:t>
      </w:r>
    </w:p>
    <w:p>
      <w:pPr>
        <w:pStyle w:val="Normal"/>
        <w:rPr/>
      </w:pPr>
      <w:r>
        <w:rPr/>
        <w:t>величины заемного капитала;</w:t>
      </w:r>
    </w:p>
    <w:p>
      <w:pPr>
        <w:pStyle w:val="Normal"/>
        <w:rPr/>
      </w:pPr>
      <w:r>
        <w:rPr/>
        <w:t xml:space="preserve">величины собственных средств в обороте рабочего капитала. </w:t>
      </w:r>
    </w:p>
    <w:p>
      <w:pPr>
        <w:pStyle w:val="Normal"/>
        <w:rPr/>
      </w:pPr>
      <w:r>
        <w:rPr>
          <w:rFonts w:eastAsia="Calibri;Arial" w:cs="Calibri;Arial"/>
        </w:rPr>
        <w:t xml:space="preserve">     </w:t>
      </w:r>
      <w:r>
        <w:rPr/>
        <w:t>По результатам расчетов сформулировать выводы;</w:t>
      </w:r>
    </w:p>
    <w:p>
      <w:pPr>
        <w:pStyle w:val="Normal"/>
        <w:rPr/>
      </w:pPr>
      <w:r>
        <w:rPr/>
        <w:t>сделать анализ ликвидности баланса;</w:t>
      </w:r>
    </w:p>
    <w:p>
      <w:pPr>
        <w:pStyle w:val="Normal"/>
        <w:rPr/>
      </w:pPr>
      <w:r>
        <w:rPr/>
        <w:t>рассчитать коэффициенты, характеризующие платежеспособность предприятия;</w:t>
      </w:r>
    </w:p>
    <w:p>
      <w:pPr>
        <w:pStyle w:val="Normal"/>
        <w:rPr/>
      </w:pPr>
      <w:r>
        <w:rPr/>
        <w:t>исходя из данных сравнительного баланса сделать анализ финансовой устойчивости предприятия;</w:t>
      </w:r>
    </w:p>
    <w:p>
      <w:pPr>
        <w:pStyle w:val="Normal"/>
        <w:rPr/>
      </w:pPr>
      <w:r>
        <w:rPr/>
        <w:t>определить тип финансовой ситуации;</w:t>
      </w:r>
    </w:p>
    <w:p>
      <w:pPr>
        <w:pStyle w:val="Normal"/>
        <w:rPr/>
      </w:pPr>
      <w:r>
        <w:rPr/>
        <w:t>сделать анализ деловой активности предприятия;</w:t>
      </w:r>
    </w:p>
    <w:p>
      <w:pPr>
        <w:pStyle w:val="Normal"/>
        <w:rPr/>
      </w:pPr>
      <w:r>
        <w:rPr/>
        <w:t>сделать анализ показателей управления акти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 xml:space="preserve">В ходе данной работы был проведен анализ ликвидности и платежеспособности предприятия. 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Информационной базой для проведения анализа являлся Бухгалтерский баланс (форма №1) , а также составленный на его основе сравнительный агрегированный  баланс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В результате исследования, были выявлены следующие отличительные признаки в составе и структуре статей баланса предприятия:</w:t>
      </w:r>
    </w:p>
    <w:p>
      <w:pPr>
        <w:pStyle w:val="Normal"/>
        <w:rPr/>
      </w:pPr>
      <w:r>
        <w:rPr/>
        <w:t xml:space="preserve">валюта баланса в конце отчетного периода увеличилась по сравнению с началом периода на  143,76 тыс. руб. или </w:t>
      </w:r>
      <w:r>
        <w:rPr>
          <w:rFonts w:cs="Times New Roman" w:ascii="Times New Roman" w:hAnsi="Times New Roman"/>
          <w:sz w:val="24"/>
          <w:szCs w:val="24"/>
        </w:rPr>
        <w:t>увеличилась на 528,723%</w:t>
      </w:r>
      <w:r>
        <w:rPr/>
        <w:t>;</w:t>
      </w:r>
    </w:p>
    <w:p>
      <w:pPr>
        <w:pStyle w:val="Normal"/>
        <w:rPr/>
      </w:pPr>
      <w:r>
        <w:rPr/>
        <w:t xml:space="preserve">структура совокупных активов характеризуется незначительным уменьшением в их составе доли внеоборотных средств. Доля внеоборотных средств составляет на конец года – </w:t>
      </w:r>
      <w:r>
        <w:rPr>
          <w:rFonts w:cs="Times New Roman" w:ascii="Times New Roman" w:hAnsi="Times New Roman"/>
          <w:sz w:val="24"/>
          <w:szCs w:val="24"/>
        </w:rPr>
        <w:t>6,331%</w:t>
      </w:r>
      <w:r>
        <w:rPr/>
        <w:t xml:space="preserve"> или </w:t>
      </w:r>
      <w:r>
        <w:rPr>
          <w:rFonts w:cs="Times New Roman" w:ascii="Times New Roman" w:hAnsi="Times New Roman"/>
          <w:sz w:val="24"/>
          <w:szCs w:val="24"/>
        </w:rPr>
        <w:t>0,44 тыс руб.</w:t>
      </w:r>
      <w:r>
        <w:rPr/>
        <w:t xml:space="preserve"> Доля оборотных средств составляет </w:t>
      </w:r>
      <w:r>
        <w:rPr>
          <w:rFonts w:cs="Times New Roman" w:ascii="Times New Roman" w:hAnsi="Times New Roman"/>
          <w:sz w:val="24"/>
          <w:szCs w:val="24"/>
        </w:rPr>
        <w:t>96,192 % ил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44,20 тыс руб </w:t>
      </w:r>
      <w:r>
        <w:rPr/>
        <w:t>на конец отчетного периода;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 xml:space="preserve">Наибольший удельный вес в составе оборотных средств имеют </w:t>
      </w:r>
      <w:r>
        <w:rPr>
          <w:rFonts w:cs="Times New Roman" w:ascii="Times New Roman" w:hAnsi="Times New Roman"/>
          <w:sz w:val="24"/>
          <w:szCs w:val="24"/>
        </w:rPr>
        <w:t xml:space="preserve"> денежные средства предприятия  на 1917,903 % и дебиторская задолженность на 1657,471 % </w:t>
      </w:r>
      <w:r>
        <w:rPr/>
        <w:t>;</w:t>
      </w:r>
    </w:p>
    <w:p>
      <w:pPr>
        <w:pStyle w:val="Normal"/>
        <w:rPr/>
      </w:pPr>
      <w:r>
        <w:rPr/>
        <w:t xml:space="preserve">пассивная часть баланса характеризуется значительным </w:t>
      </w:r>
      <w:r>
        <w:rPr>
          <w:rFonts w:cs="Times New Roman" w:ascii="Times New Roman" w:hAnsi="Times New Roman"/>
        </w:rPr>
        <w:t>увеличением краткосрочных займов и кредитов</w:t>
      </w:r>
      <w:r>
        <w:rPr/>
        <w:t xml:space="preserve">, причем их доля в общем объеме увеличилась в течение года на </w:t>
      </w:r>
      <w:r>
        <w:rPr>
          <w:rFonts w:cs="Times New Roman" w:ascii="Times New Roman" w:hAnsi="Times New Roman"/>
        </w:rPr>
        <w:t xml:space="preserve">3866,576 %  или 139,74 тыс руб </w:t>
      </w:r>
      <w:r>
        <w:rPr/>
        <w:t>и составляет 83,92% всех источников на конец отчетного периода;</w:t>
      </w:r>
    </w:p>
    <w:p>
      <w:pPr>
        <w:pStyle w:val="Normal"/>
        <w:rPr/>
      </w:pPr>
      <w:r>
        <w:rPr/>
        <w:t>собственный капитал организации (20,97 тыс. руб.) меньше заемного (149,98 тыс. руб.) и темпы его роста ниже, чем темпы роста заемного капитала (собственный капитал вырос на 27,554 %, заемный капитал, наоборот, увеличился на 1295,162%);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 xml:space="preserve">У организации отсутствуют долгосрочные обязательства в виде займов и кредитов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оборотных средств происходит в основном за счет задолженности перед персоналом организации , а также внебюджетными фондами и задолженности по налогам и сбора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блюдается высокая степень использования заемных средств, и низкое использование собственных средств предприятия, что свидетельствует о зависимости предприятия перед заемщиками</w:t>
      </w:r>
      <w:r>
        <w:rPr/>
        <w:t>, что является неблагоприятным фактом и сказывается на его финансовой устойчивости;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Далее в ходе исследования проводилась оценка ликвидности и платежеспособности предприятия на основе баланса данного предприятия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Для этого было выполнено следующее:</w:t>
      </w:r>
    </w:p>
    <w:p>
      <w:pPr>
        <w:pStyle w:val="Normal"/>
        <w:rPr/>
      </w:pPr>
      <w:r>
        <w:rPr/>
        <w:t>произведена группировка и расчет показателей активов по степени их ликвидности и пассивов по срокам их погашения;</w:t>
      </w:r>
    </w:p>
    <w:p>
      <w:pPr>
        <w:pStyle w:val="Normal"/>
        <w:rPr/>
      </w:pPr>
      <w:r>
        <w:rPr/>
        <w:t>выполнен анализ результатов сравнения этих значений и выявлена отрицательная  ликвидность баланса организации, особенно в части краткосрочных обязательств;</w:t>
      </w:r>
    </w:p>
    <w:p>
      <w:pPr>
        <w:pStyle w:val="Normal"/>
        <w:rPr/>
      </w:pPr>
      <w:r>
        <w:rPr/>
        <w:t>по результатам расчета текущей ликвидности сделан вывод о не совсем благоприятном положении ликвидности баланса данного предприятия;</w:t>
      </w:r>
    </w:p>
    <w:p>
      <w:pPr>
        <w:pStyle w:val="Normal"/>
        <w:rPr/>
      </w:pPr>
      <w:r>
        <w:rPr/>
        <w:t>рассчитаны финансовые коэффициенты ликвидности и платежеспособности.</w:t>
      </w:r>
    </w:p>
    <w:p>
      <w:pPr>
        <w:pStyle w:val="Normal"/>
        <w:rPr/>
      </w:pPr>
      <w:r>
        <w:rPr>
          <w:rFonts w:eastAsia="Calibri;Arial" w:cs="Calibri;Arial"/>
        </w:rPr>
        <w:t xml:space="preserve">     </w:t>
      </w:r>
      <w:r>
        <w:rPr/>
        <w:t>Результаты расчетов свидетельствуют о том, что предприятие  имеет низкий уровень ликвидности и платежеспособности. Был произведен расчет абсолютных показателей финансовой устойчивости предприятия вывод - в организации наблюдается зависимое  финансовое состояние и в начале, и в конце анализируемого периода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За анализируемый период вся деятельность предприятия финансировалась за счет заемных  средств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Приняв во внимание выявленные в ходе анализа явления, можно дать некоторые рекомендации по поддержанию и улучшению финансового состояния предприятия:</w:t>
      </w:r>
    </w:p>
    <w:p>
      <w:pPr>
        <w:pStyle w:val="Normal"/>
        <w:rPr/>
      </w:pPr>
      <w:r>
        <w:rPr>
          <w:rFonts w:eastAsia="Calibri;Arial" w:cs="Calibri;Arial"/>
        </w:rPr>
        <w:t xml:space="preserve"> </w:t>
      </w:r>
      <w:r>
        <w:rPr/>
        <w:t>следует обратить внимание на увеличение доли денежных средств, это возможно за счет увеличения выручки от реализации готовой продукции. Для этого необходимо проанализировать причину роста краткосрочной дебиторской задолженности совершенствования форм расчетов с покупателями. Следует более серьезно относиться к возможностям предприятия увеличить поступление денежных средств не только по текущей, но и по инвестиционной и финансовой деятельности. Это позволит укрепить экономическое положение предприятия и снизить предпринимательский риск путем диверсификации вложений.</w:t>
      </w:r>
    </w:p>
    <w:p>
      <w:pPr>
        <w:pStyle w:val="Normal"/>
        <w:rPr/>
      </w:pPr>
      <w:r>
        <w:rPr>
          <w:rFonts w:eastAsia="Calibri;Arial" w:cs="Calibri;Arial"/>
        </w:rPr>
        <w:t xml:space="preserve">    </w:t>
      </w:r>
      <w:r>
        <w:rPr/>
        <w:t>Также необходимым профилактическим действием является своевременно проведение оценки финансового состояния предприятия на основе бухгалтерской отчетности (анализ динамики состава и структуры баланса, анализ платежеспособности и ликвидности, анализ финансовой устойчивости и потенциального банкротства).</w:t>
      </w:r>
    </w:p>
    <w:p>
      <w:pPr>
        <w:pStyle w:val="Normal"/>
        <w:spacing w:lineRule="atLeast" w:line="0" w:before="0" w:after="0"/>
        <w:rPr/>
      </w:pPr>
      <w:r>
        <w:rPr/>
        <w:t>СПИСОК ИСПОЛЬЗОВАННОЙ ЛИТЕРАТУРЫ: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1. Артеменко В. Г, Беллендир М.В. Финансовый анализ. - М.: ДИС, 2003. -56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. Астахов В.Л. - Анализ финансовой устойчивости фирмы. - М.: ОСЬс.89, 2002. -476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3. Атляровская Л.Т. - Экономический анализ. - М.: ЮНИТА - ДАНА, 2003. - 28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4. Баканов М.И., Шеремет А.Д. - Экономический анализ. - М.: Финансы и статистика, 2003. - 62с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5. Быкадыров В.Л., Алексеева П.Д. - Финансово-экономическое состояния предприятия. - М.: ПРИОР, 2002. - 265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6. Балабанов И.Т. - Финансовый анализ и планирование хозяйствующего субъекта. - М.: Финансы и статистика, 2003. - 275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7. Богатко А.А. - Основы экономического анализа хозяйствующего субъекта. - М.: Финансы и статистика, 2002. - 18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8. Бочкарева Т.А., Михмель Г.Н., и др. - Экономический анализ: Тексты лекций для подготовки и сдач государственного квалификационного экзамена для студентов специальности 06.05.00 "Бухгалтерский учет, анализ и аудит" заочной формы обучения. - Хабаровск: РИЦ ХГАЭП, 2002. - 32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13. Валуев Б.И. - Оперативный контроль экономической деятельности предприятия. - М: Финансы статистик, 2003. - 176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14. Ермолович Л.Л. - Анализ хозяйственной деятельности предприятия - Минск.: Экоперспектива, 2003. - 47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18. Ефимова О.В. - Финансовый анализ. - Бухгалтерский учет, 2003. - 1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19. Ковалев В.В. - Финансовый анализ. - М.: Финансы и статистика, 2003. - 30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0. Ковалев В.В., Волкова О.Н. - Анализ хозяйственной деятельности предприятия. - М.: Проспект 2001. - 5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1. Маркарьян Э.А., Герасименко ГЛ. - Финансовый анализ. - М.: ПРИОР, 2001. - 35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2. Мартынюк Г.К. - Экономический анализ: Учебное пособие. - Хабаровск РИЦ ХГ АЭП, 2002. - 464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3. Савицкая Г.В. - Анализ хозяйственной деятельности. - М.: ИНФРА-М, 2003. - 86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4. Стоун Д, Хитчмиг К. - Бухгалтерский учет и финансовый анализ. Финансы 1999. - 40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5. Стоянова Е.С. - Финансовый менеджмент. - М.: - ПРИОР, 2001. - 71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  <w:t>26. Шеремет А.Д., Сайфулин Р.С. - Методика экономического анализа. - М.: - ПРИОР, 2001. - 428с.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>
          <w:rFonts w:eastAsia="Calibri;Arial" w:cs="Calibri;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1" w:hanging="42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WW">
    <w:name w:val="WW- Знак"/>
    <w:basedOn w:val="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WW1">
    <w:name w:val="WW- Знак1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1:00Z</dcterms:created>
  <dc:creator>Миша</dc:creator>
  <dc:description/>
  <cp:keywords/>
  <dc:language>en-US</dc:language>
  <cp:lastModifiedBy>Admin</cp:lastModifiedBy>
  <cp:lastPrinted>2010-11-11T18:12:00Z</cp:lastPrinted>
  <dcterms:modified xsi:type="dcterms:W3CDTF">2011-11-09T13:11:00Z</dcterms:modified>
  <cp:revision>2</cp:revision>
  <dc:subject/>
  <dc:title>Содержание:</dc:title>
</cp:coreProperties>
</file>